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R 1500    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lasse H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schaltstrombegrenzung und Softstar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aktetes Netzteil mit Power Factor Correcti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örmeldekontak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ebauter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880 W an 4 Oh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1,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0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3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nimale Lastimpedanz: 2 Oh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 digitale Potentiometer einstellbar für  Eingangsverstärkung je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auf XLR / 6,3 mm Klinkenkombinatio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- Klemmen und Neutrik Speakon NL4FC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r digitaler Signalprozessor (DSP) mit den Funktionen 10-Band parametrischer EQ, High-Pass-/Low-Pass-Filter, Delay, Eingangsmischstufe, Noisegate, Kompressor/Limiter und Signalgenerator. Steuerung per RS485 oder Interface SX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tegrierter Datenport auf 15 pol. SUB – D Buchse zur Steuerung und Überwachung und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enüberwachung per Interface SXL, Steuerung per I²C, Steuerung SXL per ETHERNE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flichtrufein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aus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3,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R 15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R 2000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lasse H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schaltstrombegrenzung und Softstar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aktetes Netzteil mit Power Factor Correcti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örmeldekontak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980 W / 4 Oh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1,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0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3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–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 digitale Potentiometer einstellbar für  Eingangsverstärkung je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auf XLR / 6,3 mm Klinkenkombinatio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- Klemmen und Neutrik Speakon NL4FC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r digitaler Signalprozessor (DSP) mit den Funktionen 10-Band parametrischer EQ, High-Pass-/Low-Pass-Filter, Delay, Eingangsmischstufe, Noisegate, Kompressor/Limiter und Signalgenerator. Steuerung per RS485 oder Interface SX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tegrierter Datenport auf 15 pol. SUB – D Buchse zur Steuerung und Überwachung und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enüberwachung per Interface SXL, Steuerung per I²C, Steuerung SXL per ETHERNE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flichtrufein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aus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3,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R 20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R 2500 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lasse H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schaltstrombegrenzung und Softstar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Cs w:val="20"/>
        </w:rPr>
        <w:t>Getaktetes Netzteil mit Power Factor Correcti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Cs w:val="20"/>
        </w:rPr>
        <w:t>Störmeldekontak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ebaute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1130 W / 4 Oh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0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3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, Clip-Limit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–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 digitale Potentiometer einstellbar für  Eingangsverstärkung je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auf XLR / 6,3 mm Klinkenkombinatio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- Klemmen und Neutrik Speakon NL4FC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r digitaler Signalprozessor (DSP) mit den Funktionen 10-Band parametrischer EQ, High-Pass-/Low-Pass-Filter, Delay, Eingangsmischstufe, Noisegate, Kompressor/Limiter und Signalgenerator. Steuerung per RS485 oder Interface SX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tegrierter Datenport auf 15 pol. SUB – D Buchse zur Steuerung und Überwachung und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enüberwachung per Interface SXL, Steuerung per I²C, Steuerung SXL per ETHERNE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flichtrufein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aus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3,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R 25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R 4000    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lasse H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schaltstrombegrenzung und Softstar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aktetes Netzteil mit Power Factor Correcti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örmeldekontak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ebauter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1360 W / 4 Oh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0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3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, Clip-Limit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–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 digitale Potentiometer einstellbar für  Eingangsverstärkung je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auf XLR / 6,3 mm Klinkenkombinatio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- Klemmen und Neutrik Speakon NL4FC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r digitaler Signalprozessor (DSP) mit den Funktionen 10-Band parametrischer EQ, High-Pass-/Low-Pass-Filter, Delay, Eingangsmischstufe, Noisegate, Kompressor/Limiter und Signalgenerator. Steuerung per RS485 oder Interface SX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tegrierter Datenport auf 15 pol. SUB – D Buchse zur Steuerung und Überwachung und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enüberwachung per Interface SXL, Steuerung per I²C, Steuerung SXL per ETHERNE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flichtrufein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ausga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Gewicht: 15,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R 400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 3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32:00Z</dcterms:created>
  <dc:creator>Markus Ackermann</dc:creator>
  <dc:description/>
  <dc:language>en-US</dc:language>
  <cp:lastModifiedBy>Markus Ackermann</cp:lastModifiedBy>
  <dcterms:modified xsi:type="dcterms:W3CDTF">2007-04-20T10:33:00Z</dcterms:modified>
  <cp:revision>12</cp:revision>
  <dc:subject/>
  <dc:title>BASIC - Serie</dc:title>
</cp:coreProperties>
</file>