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metr706 Md BT;Geometric 706 Medium BT" w:hAnsi="Geometr706 Md BT;Geometric 706 Medium BT" w:cs="Arial"/>
          <w:color w:val="000000"/>
        </w:rPr>
      </w:pPr>
      <w:r>
        <w:rPr>
          <w:rFonts w:cs="Arial" w:ascii="Geometr706 Md BT;Geometric 706 Medium BT" w:hAnsi="Geometr706 Md BT;Geometric 706 Medium BT"/>
          <w:color w:val="000000"/>
        </w:rPr>
      </w:r>
    </w:p>
    <w:p>
      <w:pPr>
        <w:pStyle w:val="Normal"/>
        <w:rPr>
          <w:rFonts w:ascii="Geometr706 Md BT;Geometric 706 Medium BT" w:hAnsi="Geometr706 Md BT;Geometric 706 Medium BT" w:cs="Arial"/>
          <w:color w:val="000000"/>
        </w:rPr>
      </w:pPr>
      <w:r>
        <w:rPr>
          <w:rFonts w:cs="Arial" w:ascii="Geometr706 Md BT;Geometric 706 Medium BT" w:hAnsi="Geometr706 Md BT;Geometric 706 Medium BT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ontact Interface Modul CI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hnittstellemodul des VARIODYN® D1 Beschallungs-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stems zur Realisierung von bis zu 8 Steuerkontakten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 interne Kontakte, diese können p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ftwarekonfiguration in beliebiger Aufteilung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s potentialbezogene Eingangskontakte und/od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usgangskontakte festgelegt werden. Damit lässt sich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s System von extern steuern oder es werde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tionen über den Status zur Verfügung gestell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4 Kontakten kann eine Überwachung auf Kurzschlus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r Unterbrechung aktiviert werde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nschluss an VARIODYN® D1 per TWI-Bus am DOM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uform Hutschienenmontag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schlüsse</w:t>
      </w:r>
    </w:p>
    <w:p>
      <w:pPr>
        <w:pStyle w:val="Normal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is zu 8 potentialbezogene Eingangskontakte</w:t>
      </w:r>
    </w:p>
    <w:p>
      <w:pPr>
        <w:pStyle w:val="Normal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is zu 8 potentialbezogene Ausgangskontakt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TWI (Two Wire Interface / I²C) zum Anschluss an DOM</w:t>
      </w:r>
    </w:p>
    <w:p>
      <w:pPr>
        <w:pStyle w:val="Normal"/>
        <w:ind w:right="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4-16 zugelassen, CPD-Nummer 0786-CPD-2099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S zugelassen, VdS Nummer G210122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brikat: AV Digita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yp: CI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metr706 Md BT">
    <w:altName w:val="Geometric 706 Medium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32:00Z</dcterms:created>
  <dc:creator>DE783314</dc:creator>
  <dc:description/>
  <cp:keywords/>
  <dc:language>en-US</dc:language>
  <cp:lastModifiedBy>Markus Ackermann</cp:lastModifiedBy>
  <cp:lastPrinted>2004-01-16T09:20:00Z</cp:lastPrinted>
  <dcterms:modified xsi:type="dcterms:W3CDTF">2011-07-20T12:32:00Z</dcterms:modified>
  <cp:revision>2</cp:revision>
  <dc:subject/>
  <dc:title>Digitales Output-Modul DOM 4-24</dc:title>
</cp:coreProperties>
</file>