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Geometr706 Md BT" w:hAnsi="Geometr706 Md BT" w:cs="Geometr706 Md BT"/>
          <w:color w:val="000000"/>
          <w:sz w:val="20"/>
        </w:rPr>
      </w:pPr>
      <w:r>
        <w:rPr>
          <w:rFonts w:cs="Geometr706 Md BT" w:ascii="Geometr706 Md BT" w:hAnsi="Geometr706 Md BT"/>
          <w:color w:val="000000"/>
          <w:sz w:val="20"/>
        </w:rPr>
        <w:t>Netzschaltfeld MSU</w:t>
      </w:r>
    </w:p>
    <w:p>
      <w:pPr>
        <w:pStyle w:val="Normal"/>
        <w:rPr>
          <w:rFonts w:ascii="Geometr706 Md BT" w:hAnsi="Geometr706 Md BT" w:cs="Geometr706 Md BT"/>
          <w:color w:val="000000"/>
          <w:sz w:val="20"/>
          <w:szCs w:val="20"/>
        </w:rPr>
      </w:pPr>
      <w:r>
        <w:rPr>
          <w:rFonts w:cs="Geometr706 Md BT" w:ascii="Geometr706 Md BT" w:hAnsi="Geometr706 Md BT"/>
          <w:color w:val="000000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as Netzschaltfeld MSU dient zur Stromversorgung aller</w:t>
      </w:r>
    </w:p>
    <w:p>
      <w:pPr>
        <w:pStyle w:val="Normal"/>
        <w:rPr/>
      </w:pPr>
      <w:r>
        <w:rPr>
          <w:rFonts w:cs="Arial" w:ascii="Geometr706 Md BT" w:hAnsi="Geometr706 Md BT"/>
          <w:sz w:val="20"/>
          <w:szCs w:val="20"/>
        </w:rPr>
        <w:t xml:space="preserve">Komponenten des VARIODYN® D1 Beschallungssystems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die im selben 19“- Gestell integriert sind. </w:t>
      </w:r>
    </w:p>
    <w:p>
      <w:pPr>
        <w:pStyle w:val="Normal"/>
        <w:rPr>
          <w:rFonts w:ascii="Geometr706 Md BT" w:hAnsi="Geometr706 Md BT" w:cs="Arial"/>
          <w:b/>
          <w:b/>
          <w:bCs/>
          <w:sz w:val="20"/>
          <w:szCs w:val="20"/>
        </w:rPr>
      </w:pPr>
      <w:r>
        <w:rPr>
          <w:rFonts w:cs="Arial" w:ascii="Geometr706 Md BT" w:hAnsi="Geometr706 Md BT"/>
          <w:b/>
          <w:bCs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as Netzschaltfeld kann für Einphasen – und Dreiphasen-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Wechselstromversorgung verwendet werden. Dazu wird es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primärseitig mit 230V~ einphasig oder dreiphasig versorgt.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Jede der bis zu drei Phasen ist mit einem Überstromschalter </w:t>
      </w:r>
    </w:p>
    <w:p>
      <w:pPr>
        <w:pStyle w:val="Normal"/>
        <w:rPr/>
      </w:pPr>
      <w:r>
        <w:rPr>
          <w:rFonts w:cs="Arial" w:ascii="Geometr706 Md BT" w:hAnsi="Geometr706 Md BT"/>
          <w:sz w:val="20"/>
          <w:szCs w:val="20"/>
        </w:rPr>
        <w:t xml:space="preserve">(max. 18A) abgesichert. Der Überstromschalter löst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automatisch bei Überstrom aus. Gleichzeitig wird er auch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zum manuellen Schalten der Stromversorgung der</w:t>
      </w:r>
    </w:p>
    <w:p>
      <w:pPr>
        <w:pStyle w:val="Normal"/>
        <w:rPr/>
      </w:pPr>
      <w:r>
        <w:rPr>
          <w:rFonts w:cs="Arial" w:ascii="Geometr706 Md BT" w:hAnsi="Geometr706 Md BT"/>
          <w:sz w:val="20"/>
          <w:szCs w:val="20"/>
        </w:rPr>
        <w:t xml:space="preserve">im Stromweg dahinter befindlichen Geräte verwendet,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z.B. zu Wartungszwecken.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Der Stromfluss wird durch grüne Kontrolllampen angezeigt.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Die Schalterstellung muss gemäß IEC EN 60849 über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Hilfskontakte ausgewertet werden können.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ine frontseitige 230V-Kaltgerätebuchse und eine RJ45-Buchse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dienen dem einfachen Anschluss eines Wartungs – PCs /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Laptops zur systemweiten Parametrierung / Konfiguration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sowie Überwachung 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Anschlüsse und Anzeigen :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3 Überstromschalter (je 1 pro Phase)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je 3 Anschlüsse für Hilfs-Umschaltkontakte pro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Überstromschalter (Ruhe, Arbeit, Wurzel)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230V-Kaltgerätebuchse, geschaltet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RJ45-Buchse für Ethernet-Anschluss eines Laptops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Abmessungen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19”, 1 HE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VdS zugelassen, VdS Nummer G210122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abrikat : AV-Digital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Typ: MS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etr706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29:00Z</dcterms:created>
  <dc:creator>Michael Vößing</dc:creator>
  <dc:description/>
  <cp:keywords/>
  <dc:language>en-US</dc:language>
  <cp:lastModifiedBy> Monika Brauer</cp:lastModifiedBy>
  <dcterms:modified xsi:type="dcterms:W3CDTF">2011-05-04T14:08:00Z</dcterms:modified>
  <cp:revision>8</cp:revision>
  <dc:subject/>
  <dc:title>Netzschaltfeld MSU</dc:title>
</cp:coreProperties>
</file>