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metr706 Md BT" w:hAnsi="Geometr706 Md BT" w:cs="Geometr706 Md BT"/>
        </w:rPr>
      </w:pPr>
      <w:r>
        <w:rPr>
          <w:rFonts w:cs="Geometr706 Md BT" w:ascii="Geometr706 Md BT" w:hAnsi="Geometr706 Md BT"/>
        </w:rPr>
        <w:t>Digitales Ausgangs-Modul DOM 4-24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igitales Audioverteil- und Durchschaltesystem.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Modul des VARIODYN® D1 Beschallungssystems zum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schluss von 100V-Endverstärkern und Durch-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chaltung von 100V-Lautsprechernlinien.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 unabhängige Audiokanäle zum Anschluss vo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100V-Endverstärkern (bis zu 500 W / Kanal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urchschaltung des Audiosignals auf ein bis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echs frei wählbare 100V-Lautsprecher-Lini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je Audiokanal zur Erzielung von 24 Lautsprecherkreis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usbau zu einem komplexen Beschallungssystem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urch integrierter LAN-Schnittstell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Überwachung der Leistungsverstärker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mit integrierter Störsignalmeldung. Bei Ausfall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ines Leistungsverstärkers ersetzt ein Havarie-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verstärker automatisch den fehlerhaft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Leistungsverstärk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Funktionsüberwachung der Lautsprecher-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Leitungen (Erdschluss, Kurzschluss und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Unterbrechung) auch im Stromsparmodus, unabhängig von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aktivierten Durchsag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Die Linienüberwachung funktioniert unhörba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Rückwirkungsfreie Abschaltung der als fehlerhaft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rkannten Lautsprecherkreis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Funktionsüberwachung der bis zu 4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(je Modul) anschliessbaren digitalen Sprechstell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(AES-EBU-Studiosignal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lle Fehler werden innerhalb von wenigen Sekund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rkannt, angezeigt und protokolliert (Log View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Je Audiokanal können zwei Audiosignale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gemischt und weich ein- und ausgeblendet werd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Filter wie z. B. 8-Band-parametrischer Equalizer, Hoch- und Tiefpass,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und Delays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Integriertes ALR: 4 Eingänge stehen zur optionalen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automatischen Lautstärkeregelung in Echtzeit abhängig von d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Umgebungslautstärke zur Verfügung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Lokales Abhören aller Eingangs- und Ausgangskanäl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über eingebauten Lautsprecher und Monitor-Tast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8 frei programmierbare potentialfreie Kontaktausgänge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zur Steuerung oder Signalisierung externer Komponent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 Schnittstellen-Anschlüsse Ethernet 100Mbit/s mit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witch-Funktio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integrierter I 2 C-Bus zum optionalen Anschluss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er Lautsprecher-Einzelüberwachung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zeige zum Signalisieren von Betrieb, Fehlern und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Kreisaufschaltung und aktivem Stromsparmodus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onderbetriebsarten wie Notsteuer-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betrieb: im Notstrombetrieb schaltet das Modul in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einen Stromsparmodus, die angeschlossenen Verstärker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werden in Stand-By-Modus geschaltet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Nichtflüchtiger Audiospeicher für 270 Sekund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frei skalierbar in Schritten je 1 Sekunde für benutzer-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spezifische Texte (in 4 gleichzeitige Kanäle per Lizenz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einteilbar), 16 Texte / Signale speicherba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8 verschiedene Gong- und Alarmsignale gemäss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IN VDE 33404, ZBV enthalt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pannungsversorgung 230 V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Bauform 19", Höhe 1HE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inbaubar in 19"-Schrank oder als Tischgehäus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schlüss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AES-EBU Audio-/Steuerungsanschlüss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Ethernet-Anschlüsse 100Mbit/s mit Switch-Funktion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Eingänge für ALR-Sensor-Mikrofon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8 potentialfreie Steuerkontakt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1 I²C-Bus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Anschlüsse für 4 100V-Leistungsverstärker sowi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max. 4 Havarieverstärker</w:t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zeigen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LEDs für den Betriebszustand des Geräts: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Betrieb, Warnung/Fehler, Notsteuerungsbetrieb,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Stromsparmodus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8 LEDs zur Signalisierung des Zustands der Steuerkontakt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LEDs zur Rückmeldung des Zustands des angeschlossenen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Leistungsverstärkers (je eine pro Verstärkerkanal)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Fehler- und Kreisrelais-Anzeige pro Lautsprecherkreis</w:t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Notstromversorgung über 24 V DC Notstrommanag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autoSpaceDE w:val="false"/>
        <w:rPr>
          <w:rFonts w:ascii="Geometr706 Md BT" w:hAnsi="Geometr706 Md BT" w:cs="Arial"/>
        </w:rPr>
      </w:pPr>
      <w:r>
        <w:rPr>
          <w:rFonts w:cs="Arial" w:ascii="Geometr706 Md BT" w:hAnsi="Geometr706 Md BT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</w:rPr>
      </w:pPr>
      <w:r>
        <w:rPr>
          <w:rFonts w:cs="Arial" w:ascii="Geometr706 Md BT" w:hAnsi="Geometr706 Md BT"/>
        </w:rPr>
        <w:t>VdS zugelassen, VdS Nummer G210122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Fabrikat: AV Digital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Typ: DOM4-24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Heading1"/>
        <w:rPr>
          <w:rFonts w:ascii="Geometr706 Md BT" w:hAnsi="Geometr706 Md BT" w:cs="Geometr706 Md BT"/>
        </w:rPr>
      </w:pPr>
      <w:r>
        <w:rPr>
          <w:rFonts w:cs="Geometr706 Md BT" w:ascii="Geometr706 Md BT" w:hAnsi="Geometr706 Md BT"/>
        </w:rPr>
        <w:t>Digitales Ausgangs-Modul DOM 4-8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igitales Audioverteil- und Durchschaltesystem.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Modul des VARIODYN® D1 Beschallungssystems zum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schluss von 100V-Endverstärkern und Durch-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chaltung von 100V-Lautsprechernlinien.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 unabhängige Audiokanäle zum Anschluss vo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100V-Endverstärkern (bis zu 500 W / Kanal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urchschaltung des Audiosignals auf ein bis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zwei frei wählbare 100V-Lautsprecher-Lini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je Audiokanal zur Erzielung von 8 Lautsprecherkreis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usbau zu einem komplexen Beschallungssystem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urch integrierter LAN-Schnittstell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Überwachung der Leistungsverstärker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mit integrierter Störsignalmeldung. Bei Ausfall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ines Leistungsverstärkers ersetzt ein Havarie-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verstärker automatisch den fehlerhaft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Leistungsverstärk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Funktionsüberwachung der Lautsprecher-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Leitungen (Erdschluss, Kurzschluss und</w:t>
      </w:r>
      <w:r>
        <w:rPr>
          <w:rFonts w:cs="Arial" w:ascii="Geometr706 Md BT" w:hAnsi="Geometr706 Md BT"/>
        </w:rPr>
        <w:t xml:space="preserve"> </w:t>
      </w:r>
      <w:r>
        <w:rPr>
          <w:rFonts w:cs="Arial" w:ascii="Geometr706 Md BT" w:hAnsi="Geometr706 Md BT"/>
          <w:color w:val="000000"/>
        </w:rPr>
        <w:t xml:space="preserve">Unterbrechung)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auch im Stromsparmodus, unabhängig von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aktivierten Durchsag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Die Linienüberwachung funktioniert unhörba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Rückwirkungsfreie Abschaltung der als fehlerhaft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rkannten Lautsprecherkreis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Permanente Funktionsüberwachung der bis zu 4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(je Modul) anschliessbaren digitalen Sprechstell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(AES-EBU-Studiosignal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lle Fehler werden innerhalb von wenigen Sekunden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rkannt, angezeigt und protokolliert (Log View)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Je Audiokanal können zwei Audiosignale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gemischt und weich ein- und ausgeblendet werd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Filter wie z. B. 8-Band-parametrischer Equalizer, Hoch- und Tiefpass,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und Delays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Integriertes ALR: 4 Eingänge stehen zur optionalen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automatischen Lautstärkeregelung in Echtzeit abhängig </w:t>
      </w:r>
    </w:p>
    <w:p>
      <w:pPr>
        <w:pStyle w:val="Normal"/>
        <w:rPr/>
      </w:pPr>
      <w:r>
        <w:rPr>
          <w:rFonts w:cs="Arial" w:ascii="Geometr706 Md BT" w:hAnsi="Geometr706 Md BT"/>
          <w:color w:val="000000"/>
        </w:rPr>
        <w:t>von der Umgebungslautstärke zur Verfügung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Lokales Abhören aller Eingangs- und Ausgangskanäl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über eingebauten Lautsprecher und Monitor-Taster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8 frei programmierbare potentialfreie Kontaktausgänge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zur Steuerung oder Signalisierung externer Komponent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 Schnittstellen-Anschlüsse Ethernet 100Mbit/s mit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witch-Funktio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integrierter I²C-Bus zum optionalen Anschluss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er Lautsprecher-Einzelüberwachung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zeige zum Signalisieren von Betrieb, Fehlern und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Kreisaufschaltung und aktivem Stromsparmodus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Sonderbetriebsarten wie Notsteuerbetrieb: im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 xml:space="preserve">Notstrombetrieb schaltet das Modul in einen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Stromsparmodus, die angeschlossenen Verstärker 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 xml:space="preserve">werden in Stand-By-Modus geschaltet 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Nichtflüchtiger Audiospeicher für 270 Sekund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frei skalierbar in Schritten je 1 Sekunde für benutzer-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spezifische Texte (in 4 gleichzeitige Kanäle per Lizenz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einteilbar), 16 Texte / Signale speicherba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48 verschiedene Gong- und Alarmsignale gemäß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DIN VDE 33404, ZBV enthalten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Spannungsversorgung 230 V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Bauform 19", Höhe 1HE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Einbaubar in 19"-Schrank oder als Tischgehäuse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schlüss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AES-EBU Audio-/Steuerungsanschlüss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Ethernet-Anschlüsse 100Mbit/s mit Switch-Funktion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Eingänge für ALR-Sensor-Mikrofon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8 potentialfreie Steuerkontakt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1 I²C-Bus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Anschlüsse für 4 100V-Leistungsverstärker sowi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max. 4 Havarieverstärker</w:t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Anzeigen</w:t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LEDs für den Betriebszustand des Geräts:</w:t>
      </w:r>
      <w:r>
        <w:rPr>
          <w:rFonts w:cs="Arial" w:ascii="Geometr706 Md BT" w:hAnsi="Geometr706 Md BT"/>
        </w:rPr>
        <w:t xml:space="preserve"> </w:t>
      </w:r>
      <w:r>
        <w:rPr>
          <w:rFonts w:cs="Arial" w:ascii="Geometr706 Md BT" w:hAnsi="Geometr706 Md BT"/>
          <w:color w:val="000000"/>
        </w:rPr>
        <w:t xml:space="preserve">Betrieb, 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 </w:t>
      </w:r>
      <w:r>
        <w:rPr>
          <w:rFonts w:cs="Arial" w:ascii="Geometr706 Md BT" w:hAnsi="Geometr706 Md BT"/>
          <w:color w:val="000000"/>
        </w:rPr>
        <w:t>Warnung/Fehler, Notsteuerungsbetrieb,</w:t>
      </w:r>
      <w:r>
        <w:rPr>
          <w:rFonts w:cs="Arial" w:ascii="Geometr706 Md BT" w:hAnsi="Geometr706 Md BT"/>
        </w:rPr>
        <w:t xml:space="preserve"> </w:t>
      </w:r>
      <w:r>
        <w:rPr>
          <w:rFonts w:cs="Arial" w:ascii="Geometr706 Md BT" w:hAnsi="Geometr706 Md BT"/>
          <w:color w:val="000000"/>
        </w:rPr>
        <w:t>Stromsparmodus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8 LEDs zur Signalisierung des Zustands der Steuerkontakte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4 LEDs zur Rückmeldung des Zustands des angeschlossenen</w:t>
      </w:r>
    </w:p>
    <w:p>
      <w:pPr>
        <w:pStyle w:val="Normal"/>
        <w:ind w:right="1" w:hanging="0"/>
        <w:rPr>
          <w:rFonts w:ascii="Geometr706 Md BT" w:hAnsi="Geometr706 Md BT" w:cs="Arial"/>
        </w:rPr>
      </w:pPr>
      <w:r>
        <w:rPr>
          <w:rFonts w:eastAsia="Geometr706 Md BT" w:cs="Geometr706 Md BT" w:ascii="Geometr706 Md BT" w:hAnsi="Geometr706 Md BT"/>
          <w:color w:val="000000"/>
        </w:rPr>
        <w:t xml:space="preserve">  </w:t>
      </w:r>
      <w:r>
        <w:rPr>
          <w:rFonts w:cs="Arial" w:ascii="Geometr706 Md BT" w:hAnsi="Geometr706 Md BT"/>
          <w:color w:val="000000"/>
        </w:rPr>
        <w:t>Leistungsverstärkers (je eine pro Verstärkerkanal)</w:t>
      </w:r>
    </w:p>
    <w:p>
      <w:pPr>
        <w:pStyle w:val="Normal"/>
        <w:rPr>
          <w:rFonts w:ascii="Geometr706 Md BT" w:hAnsi="Geometr706 Md BT" w:cs="Arial"/>
        </w:rPr>
      </w:pPr>
      <w:r>
        <w:rPr>
          <w:rFonts w:cs="Arial" w:ascii="Geometr706 Md BT" w:hAnsi="Geometr706 Md BT"/>
          <w:color w:val="000000"/>
        </w:rPr>
        <w:t>•</w:t>
      </w:r>
      <w:r>
        <w:rPr>
          <w:rFonts w:eastAsia="Geometr706 Md BT" w:cs="Geometr706 Md BT" w:ascii="Geometr706 Md BT" w:hAnsi="Geometr706 Md BT"/>
          <w:color w:val="000000"/>
        </w:rPr>
        <w:t xml:space="preserve"> </w:t>
      </w:r>
      <w:r>
        <w:rPr>
          <w:rFonts w:cs="Arial" w:ascii="Geometr706 Md BT" w:hAnsi="Geometr706 Md BT"/>
          <w:color w:val="000000"/>
        </w:rPr>
        <w:t>Fehler- und Kreisrelais-Anzeige pro Lautsprecherkreis</w:t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ind w:right="1" w:hanging="0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  <w:t>Notstromversorgung über 24 V DC Notstrommanager</w:t>
      </w:r>
    </w:p>
    <w:p>
      <w:pPr>
        <w:pStyle w:val="Normal"/>
        <w:rPr>
          <w:rFonts w:ascii="Geometr706 Md BT" w:hAnsi="Geometr706 Md BT" w:cs="Arial"/>
          <w:color w:val="000000"/>
        </w:rPr>
      </w:pPr>
      <w:r>
        <w:rPr>
          <w:rFonts w:cs="Arial" w:ascii="Geometr706 Md BT" w:hAnsi="Geometr706 Md BT"/>
          <w:color w:val="000000"/>
        </w:rPr>
      </w:r>
    </w:p>
    <w:p>
      <w:pPr>
        <w:pStyle w:val="Normal"/>
        <w:autoSpaceDE w:val="false"/>
        <w:rPr>
          <w:rFonts w:ascii="Geometr706 Md BT" w:hAnsi="Geometr706 Md BT" w:cs="Arial"/>
        </w:rPr>
      </w:pPr>
      <w:r>
        <w:rPr>
          <w:rFonts w:cs="Arial" w:ascii="Geometr706 Md BT" w:hAnsi="Geometr706 Md BT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  <w:lang w:val="da-DK"/>
        </w:rPr>
      </w:pPr>
      <w:r>
        <w:rPr>
          <w:rFonts w:cs="Arial" w:ascii="Geometr706 Md BT" w:hAnsi="Geometr706 Md BT"/>
          <w:lang w:val="da-DK"/>
        </w:rPr>
        <w:t>VdS zugelassen, VdS Nummer G210122</w:t>
      </w:r>
    </w:p>
    <w:p>
      <w:pPr>
        <w:pStyle w:val="Normal"/>
        <w:rPr>
          <w:rFonts w:ascii="Geometr706 Md BT" w:hAnsi="Geometr706 Md BT" w:cs="Arial"/>
          <w:color w:val="000000"/>
          <w:lang w:val="da-DK"/>
        </w:rPr>
      </w:pPr>
      <w:r>
        <w:rPr>
          <w:rFonts w:cs="Arial" w:ascii="Geometr706 Md BT" w:hAnsi="Geometr706 Md BT"/>
          <w:color w:val="000000"/>
          <w:lang w:val="da-DK"/>
        </w:rPr>
      </w:r>
    </w:p>
    <w:p>
      <w:pPr>
        <w:pStyle w:val="Normal"/>
        <w:rPr>
          <w:rFonts w:ascii="Geometr706 Md BT" w:hAnsi="Geometr706 Md BT" w:cs="Arial"/>
          <w:lang w:val="da-DK"/>
        </w:rPr>
      </w:pPr>
      <w:r>
        <w:rPr>
          <w:rFonts w:cs="Arial" w:ascii="Geometr706 Md BT" w:hAnsi="Geometr706 Md BT"/>
          <w:color w:val="000000"/>
          <w:lang w:val="da-DK"/>
        </w:rPr>
        <w:t>Fabrikat: AV Digital</w:t>
      </w:r>
    </w:p>
    <w:p>
      <w:pPr>
        <w:pStyle w:val="Normal"/>
        <w:rPr>
          <w:rFonts w:ascii="Geometr706 Md BT" w:hAnsi="Geometr706 Md BT" w:cs="Arial"/>
          <w:lang w:val="da-DK"/>
        </w:rPr>
      </w:pPr>
      <w:r>
        <w:rPr>
          <w:rFonts w:cs="Arial" w:ascii="Geometr706 Md BT" w:hAnsi="Geometr706 Md BT"/>
          <w:color w:val="000000"/>
          <w:lang w:val="da-DK"/>
        </w:rPr>
        <w:t>Typ: DOM4-8</w:t>
      </w:r>
    </w:p>
    <w:p>
      <w:pPr>
        <w:pStyle w:val="Normal"/>
        <w:rPr>
          <w:rFonts w:ascii="Geometr706 Md BT" w:hAnsi="Geometr706 Md BT" w:cs="Arial"/>
          <w:color w:val="000000"/>
          <w:lang w:val="da-DK"/>
        </w:rPr>
      </w:pPr>
      <w:r>
        <w:rPr>
          <w:rFonts w:cs="Arial" w:ascii="Geometr706 Md BT" w:hAnsi="Geometr706 Md BT"/>
          <w:color w:val="000000"/>
          <w:lang w:val="da-DK"/>
        </w:rPr>
      </w:r>
    </w:p>
    <w:p>
      <w:pPr>
        <w:pStyle w:val="Normal"/>
        <w:rPr>
          <w:rFonts w:ascii="Geometr706 Md BT" w:hAnsi="Geometr706 Md BT" w:cs="Arial"/>
          <w:color w:val="000000"/>
          <w:lang w:val="da-DK"/>
        </w:rPr>
      </w:pPr>
      <w:r>
        <w:rPr>
          <w:rFonts w:cs="Arial" w:ascii="Geometr706 Md BT" w:hAnsi="Geometr706 Md BT"/>
          <w:color w:val="000000"/>
          <w:lang w:val="da-DK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etr706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1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28:00Z</dcterms:created>
  <dc:creator>DE783314</dc:creator>
  <dc:description/>
  <cp:keywords/>
  <dc:language>en-US</dc:language>
  <cp:lastModifiedBy> Monika Brauer</cp:lastModifiedBy>
  <cp:lastPrinted>2004-01-16T09:20:00Z</cp:lastPrinted>
  <dcterms:modified xsi:type="dcterms:W3CDTF">2011-05-04T14:16:00Z</dcterms:modified>
  <cp:revision>9</cp:revision>
  <dc:subject/>
  <dc:title>Digitales Output-Modul DOM 4-24</dc:title>
</cp:coreProperties>
</file>