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color w:val="000000"/>
          <w:sz w:val="22"/>
        </w:rPr>
      </w:pPr>
      <w:r>
        <w:rPr>
          <w:i w:val="false"/>
          <w:iCs/>
          <w:sz w:val="22"/>
        </w:rPr>
        <w:t>Leistungsverstärker 4XD30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eistungsverstärker mit vier unabhängigen Verstärkerkanälen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patibel zum VARIODYN D1 System, Klasse D Schaltungstechnologie mit zwei diskret aufgebauten vollwertigen getrennten Stereo – Endstufen, galvanisch getrennte 100 V – Direktausgängen ohne 100 V – Übertrage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r Verstärker wird gesteuert und überwacht durch die VARIODYN-D1 Module DOM4-XX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ingänge elektronisch symmetrisch  </w:t>
      </w:r>
    </w:p>
    <w:p>
      <w:pPr>
        <w:pStyle w:val="Normal"/>
        <w:rPr>
          <w:sz w:val="22"/>
        </w:rPr>
      </w:pPr>
      <w:r>
        <w:rPr>
          <w:rFonts w:cs="Arial" w:ascii="Arial" w:hAnsi="Arial"/>
          <w:color w:val="000000"/>
          <w:sz w:val="22"/>
        </w:rPr>
        <w:t>Einschaltstrombegrenzung und Softstart</w:t>
      </w:r>
    </w:p>
    <w:p>
      <w:pPr>
        <w:pStyle w:val="TextBody"/>
        <w:rPr>
          <w:sz w:val="22"/>
        </w:rPr>
      </w:pPr>
      <w:r>
        <w:rPr>
          <w:sz w:val="22"/>
        </w:rPr>
        <w:t>Integrierte Lüfter mit stufenlos temperaturgesteuerter Drehzahlregelung.</w:t>
        <w:br/>
        <w:t>Schaltungsart. Klasse D, getaktetes Netzteil mit PFC</w:t>
      </w:r>
    </w:p>
    <w:p>
      <w:pPr>
        <w:pStyle w:val="TextBody"/>
        <w:rPr>
          <w:sz w:val="22"/>
        </w:rPr>
      </w:pPr>
      <w:r>
        <w:rPr>
          <w:sz w:val="22"/>
        </w:rPr>
        <w:t>Verstärkerausgangsleistung: 4 x 300 W sin. / 100 V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Übertragungsbereich: 20Hz - 20kHz; 0/-0,3 dB</w:t>
        <w:br/>
        <w:t>Signal-Rauschabstand, unbewertet: &gt; 10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naltrennung &gt; 92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lirrfaktor &lt; 0,02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pegel bei maximaler Ausgangsspannung: 0 dB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maufnahme im Ruhezustand: 0,5 A (typ. Bei 230 V A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gebungstemperatur im Betrieb: - 5 bis +55 Grad Celsiu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TBF: 190.000 Stund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tegrierte elektronische Schutzschaltung gegen thermische Überlastung, DC – Signale, subfrequente Signale, Kurzschluss, offene Ausgänge und HF-Einstrahlung.</w:t>
        <w:br/>
        <w:t xml:space="preserve"> </w:t>
        <w:br/>
        <w:t>Getrennte LED-Statusanzeige pro Kanal für Warnung und Fehler (ERROR), Übersteuerung (CLIP), Vorhandensein eines Ausgangssignals (SIGNAL) und vorhanden Betriebsspannung (POWER).</w:t>
        <w:b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steckverbinder passend zu VARIODYN-D1 – System (2 x RJ45). Der Eingangssteckverbinder kombiniert den NF Eingang mit dem Steuereingang zur Standby –Schaltung sowie Störungsmeld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00 V – Ausgänge sind auf berührungssichere PHOENIX - Klemmen ausgeführ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andby – Schaltung im Notstromfall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r Verstärker wird im Notstrombetrieb durch die Steuerzentrale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den Stand-By-Modus geschalte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4 V Notstromversorgung über Notstrommanag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x 300 W Leistung auch im Notstrombetrie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tspricht den Normen IED BS EN 60286-3, 55013, 5502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ertifiziert nach EN 54-1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bmessungen (HxBxT): 88,9x483x454 mm (2 HE, 19“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wicht: 14 kg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brikat: AV Digit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: 4XD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2"/>
        </w:rPr>
      </w:pPr>
      <w:r>
        <w:rPr>
          <w:i w:val="false"/>
          <w:iCs/>
          <w:sz w:val="22"/>
        </w:rPr>
        <w:t>Leistungsverstärker 4XD50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eistungsverstärker mit vier unabhängigen Verstärkerkanälen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patibel zum VARIODYN D1 System, Klasse D Schaltungstechnologie mit zwei diskret aufgebauten vollwertigen getrennten Stereo – Endstufen, galvanisch getrennte 100 V – Direktausgängen ohne 100 V – Übertrage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r Verstärker wird gesteuert und überwacht durch die VARIODYN-D1 Module DOM4-XX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ingänge elektronisch symmetrisch  </w:t>
      </w:r>
    </w:p>
    <w:p>
      <w:pPr>
        <w:pStyle w:val="Normal"/>
        <w:rPr>
          <w:sz w:val="22"/>
        </w:rPr>
      </w:pPr>
      <w:r>
        <w:rPr>
          <w:rFonts w:cs="Arial" w:ascii="Arial" w:hAnsi="Arial"/>
          <w:color w:val="000000"/>
          <w:sz w:val="22"/>
        </w:rPr>
        <w:t>Einschaltstrombegrenzung und Softstart</w:t>
      </w:r>
    </w:p>
    <w:p>
      <w:pPr>
        <w:pStyle w:val="TextBody"/>
        <w:rPr>
          <w:sz w:val="22"/>
        </w:rPr>
      </w:pPr>
      <w:r>
        <w:rPr>
          <w:sz w:val="22"/>
        </w:rPr>
        <w:t>Integrierte Lüfter mit stufenlos temperaturgesteuerter Drehzahlregelung.</w:t>
        <w:br/>
        <w:t>Schaltungsart. Klasse D, getaktetes Netzteil mit PFC</w:t>
      </w:r>
    </w:p>
    <w:p>
      <w:pPr>
        <w:pStyle w:val="TextBody"/>
        <w:rPr>
          <w:sz w:val="22"/>
        </w:rPr>
      </w:pPr>
      <w:r>
        <w:rPr>
          <w:sz w:val="22"/>
        </w:rPr>
        <w:t>Verstärkerausgangsleistung: 4 x 500 W sin. / 100 V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Übertragungsbereich: 20Hz - 20kHz; 0/-0,3 dB</w:t>
        <w:br/>
        <w:t>Signal-Rauschabstand, unbewertet: &gt; 10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naltrennung &gt; 92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lirrfaktor &lt; 0,02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pegel bei maximaler Ausgangsspannung: 0 dB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maufnahme im Ruhezustand: 0,5 A (typ. Bei 230 V A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gebungstemperatur im Betrieb: - 5 bis +55 Grad Celsiu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TBF: 190.000 Stund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tegrierte elektronische Schutzschaltung gegen thermische Überlastung, DC – Signale, subfrequente Signale, Kurzschluss, offene Ausgänge und HF-Einstrahlung.</w:t>
        <w:br/>
        <w:t xml:space="preserve"> </w:t>
        <w:br/>
        <w:t>Getrennte LED-Statusanzeige pro Kanal für Warnung und Fehler (ERROR), Übersteuerung (CLIP), Vorhandensein eines Ausgangssignals (SIGNAL) und vorhanden Betriebsspannung (POWER).</w:t>
        <w:b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steckverbinder passend zu VARIODYN-D1 – System (2 x RJ45). Der Eingangssteckverbinder kombiniert den NF Eingang mit dem Steuereingang zur Standby –Schaltung sowie Störungsmeld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00 V – Ausgänge sind auf berührungssichere PHOENIX - Klemmen ausgeführ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andby – Schaltung im Notstromfall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r Verstärker wird im Notstrombetrieb durch die Steuerzentrale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den Stand-By-Modus geschalte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4 V Notstromversorgung über Notstrommanag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x 500 W Leistung auch im Notstrombetrie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tspricht den Normen IED BS EN 60286-3, 55013, 5502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ertifiziert nach EN 54-1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bmessungen (HxBxT): 88,9x483x454 mm (2 HE, 19“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wicht: 14 kg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brikat: AV Digital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yp: 4XD5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49:00Z</dcterms:created>
  <dc:creator>DE783314</dc:creator>
  <dc:description/>
  <cp:keywords/>
  <dc:language>en-US</dc:language>
  <cp:lastModifiedBy>Monika Brauer</cp:lastModifiedBy>
  <cp:lastPrinted>2004-01-16T09:20:00Z</cp:lastPrinted>
  <dcterms:modified xsi:type="dcterms:W3CDTF">2014-03-31T09:41:00Z</dcterms:modified>
  <cp:revision>2</cp:revision>
  <dc:subject/>
  <dc:title>Digitales Output-Modul DOM 4-24</dc:title>
</cp:coreProperties>
</file>