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XB 800   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 xml:space="preserve">Leistungsverstärker mit zwei unabhängigen niederohmigen Verstärkerkanälen </w:t>
        <w:br/>
        <w:t xml:space="preserve">Einschaltstrombegrenzung 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Netzteil mit Ringkerntransformator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2 eingebaute Lüfter mit temperaturgesteuerter und stufenloser Drehzahlregelung.</w:t>
        <w:br/>
        <w:t xml:space="preserve">Verstärkerausgangsleistung: 2 x 400 W / 4 Ohm bzw. 2 x 230 W / 8 Ohm (20 Hz – 20 kHz bei 0,1 % THD) 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Übertragungsbereich 20Hz-20kHz; 0/-0,3 dB</w:t>
        <w:br/>
        <w:t>Eingangsempfindlichkeit: + 3 dBu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Kanaltrennung &gt; 85 dB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Signalrauschabstand: - 105 dB</w:t>
      </w:r>
    </w:p>
    <w:p>
      <w:pPr>
        <w:pStyle w:val="Normal"/>
        <w:rPr>
          <w:color w:val="000000"/>
        </w:rPr>
      </w:pPr>
      <w:r>
        <w:rPr>
          <w:color w:val="000000"/>
        </w:rPr>
        <w:t>Klirrfaktor &lt; 0,025 %</w:t>
      </w:r>
    </w:p>
    <w:p>
      <w:pPr>
        <w:pStyle w:val="Normal"/>
        <w:rPr>
          <w:color w:val="000000"/>
        </w:rPr>
      </w:pPr>
      <w:r>
        <w:rPr>
          <w:color w:val="000000"/>
        </w:rPr>
        <w:t>Eingangsimpedanz: 20 kOhm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Dämpfungsfaktor (4 Ohm): 500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Integrierte elektronische Schutzschaltung gegen thermische Überlastung, DC – Signale, subfrequente Signale, Kurzschluss, offene Ausgänge und HF-Einstrahlung.</w:t>
        <w:br/>
        <w:t>Wahlschalter für Stereo / Parallel / Brücken – Betrieb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Schaltungsklasse: Klasse AB</w:t>
      </w:r>
    </w:p>
    <w:p>
      <w:pPr>
        <w:pStyle w:val="Normal"/>
        <w:rPr>
          <w:color w:val="000000"/>
        </w:rPr>
      </w:pPr>
      <w:r>
        <w:rPr>
          <w:color w:val="000000"/>
        </w:rPr>
        <w:t>Rückseitige verschleißfreie Pegelsteller pro Kanal.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Bedienung rückseitig (Potentiometer, Netzschalter)</w:t>
        <w:br/>
        <w:t>Frontseitige LED – Anzeigen pro Kanal für CLIP, PROTECT, SIGNAL und POWER.</w:t>
        <w:br/>
        <w:t>Symmetrische Eingänge auf PHOENIX Klemmen (rückseitig, abnehmbar).</w:t>
        <w:br/>
        <w:t>Ausgänge mit berührungssicheren PHOENIX Klemmen. (rückseitig, abnehmbar).</w:t>
        <w:br/>
        <w:t>Einschaltkontakt für sequentielle Ferneinschaltung mit Soft Start</w:t>
      </w:r>
    </w:p>
    <w:p>
      <w:pPr>
        <w:pStyle w:val="Normal"/>
        <w:rPr>
          <w:color w:val="000000"/>
        </w:rPr>
      </w:pPr>
      <w:r>
        <w:rPr>
          <w:color w:val="000000"/>
        </w:rPr>
        <w:t>Störmeldekontakt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Abmessungen: 2HE/19“, robustes Stahlgehäuse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HxBxT: 88,9x483x454mm</w:t>
        <w:br/>
        <w:t>Gewicht: 13 kg</w: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Fabrikat: BITTNER</w:t>
      </w:r>
    </w:p>
    <w:p>
      <w:pPr>
        <w:pStyle w:val="Normal"/>
        <w:rPr>
          <w:color w:val="000000"/>
          <w:szCs w:val="20"/>
        </w:rPr>
      </w:pPr>
      <w:r>
        <w:rPr>
          <w:rFonts w:cs="Arial"/>
          <w:szCs w:val="20"/>
        </w:rPr>
        <w:t>Typ: XB 800</w:t>
      </w:r>
    </w:p>
    <w:p>
      <w:pPr>
        <w:pStyle w:val="Normal"/>
        <w:pBdr>
          <w:bottom w:val="single" w:sz="6" w:space="1" w:color="000000"/>
        </w:pBdr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Heading2"/>
        <w:spacing w:before="0" w:after="0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Heading2"/>
        <w:spacing w:before="0" w:after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XB 1600   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 xml:space="preserve">Leistungsverstärker mit zwei unabhängigen niederohmigen Verstärkerkanälen </w:t>
        <w:br/>
        <w:t xml:space="preserve">Einschaltstrombegrenzung </w:t>
      </w:r>
    </w:p>
    <w:p>
      <w:pPr>
        <w:pStyle w:val="Normal"/>
        <w:rPr>
          <w:rFonts w:cs="Arial"/>
          <w:szCs w:val="20"/>
        </w:rPr>
      </w:pPr>
      <w:bookmarkStart w:id="0" w:name="OLE_LINK10"/>
      <w:bookmarkStart w:id="1" w:name="OLE_LINK9"/>
      <w:bookmarkEnd w:id="0"/>
      <w:bookmarkEnd w:id="1"/>
      <w:r>
        <w:rPr>
          <w:rFonts w:cs="Arial"/>
          <w:szCs w:val="20"/>
        </w:rPr>
        <w:t>Getaktetes Netzteil mit Power Factor Correction</w:t>
      </w:r>
    </w:p>
    <w:p>
      <w:pPr>
        <w:pStyle w:val="Normal"/>
        <w:rPr>
          <w:color w:val="000000"/>
          <w:szCs w:val="20"/>
        </w:rPr>
      </w:pPr>
      <w:bookmarkStart w:id="2" w:name="OLE_LINK10"/>
      <w:bookmarkStart w:id="3" w:name="OLE_LINK9"/>
      <w:bookmarkEnd w:id="2"/>
      <w:bookmarkEnd w:id="3"/>
      <w:r>
        <w:rPr>
          <w:color w:val="000000"/>
        </w:rPr>
        <w:t>2 eingebaute Lüfter mit temperaturgesteuerter und stufenloser Drehzahlregelung.</w:t>
        <w:br/>
        <w:t xml:space="preserve">Verstärkerausgangsleistung: 2 x 1050 W / 2 Ohm, 2 x 780 W / 4 Ohm bzw. 2 x 450 W / 8 Ohm (20 Hz – 20 kHz bei 0,1 % THD) 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Übertragungsbereich 20Hz-20kHz; 0/-0,3 dB</w:t>
        <w:br/>
        <w:t>Eingangsempfindlichkeit: + 6 dBu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Kanaltrennung &gt; 80 dB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Signalrauschabstand: - 103 dB</w:t>
      </w:r>
    </w:p>
    <w:p>
      <w:pPr>
        <w:pStyle w:val="Normal"/>
        <w:rPr>
          <w:color w:val="000000"/>
        </w:rPr>
      </w:pPr>
      <w:r>
        <w:rPr>
          <w:color w:val="000000"/>
        </w:rPr>
        <w:t>Klirrfaktor &lt; 0,03 %</w:t>
      </w:r>
    </w:p>
    <w:p>
      <w:pPr>
        <w:pStyle w:val="Normal"/>
        <w:rPr>
          <w:color w:val="000000"/>
        </w:rPr>
      </w:pPr>
      <w:r>
        <w:rPr>
          <w:color w:val="000000"/>
        </w:rPr>
        <w:t>Eingangsimpedanz: 20 kOhm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Dämpfungsfaktor (4 Ohm): 750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Integrierte elektronische Schutzschaltung gegen thermische Überlastung, DC – Signale, subfrequente Signale, Kurzschluss, offene Ausgänge und HF-Einstrahlung.</w:t>
        <w:br/>
        <w:t>Wahlschalter für Stereo / Parallel / Brücken – Betrieb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Schaltungsklasse: Klasse H</w:t>
      </w:r>
    </w:p>
    <w:p>
      <w:pPr>
        <w:pStyle w:val="Normal"/>
        <w:rPr>
          <w:color w:val="000000"/>
        </w:rPr>
      </w:pPr>
      <w:r>
        <w:rPr>
          <w:color w:val="000000"/>
        </w:rPr>
        <w:t>Rückseitige verschleißfreie Pegelsteller pro Kanal.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Bedienung rückseitig (Potentiometer, Netzschalter)</w:t>
        <w:br/>
        <w:t>Frontseitige LED – Anzeigen pro Kanal für CLIP, PROTECT, SIGNAL und POWER.</w:t>
        <w:br/>
        <w:t>Symmetrische Eingänge auf PHOENIX Klemmen (rückseitig, abnehmbar).</w:t>
        <w:br/>
        <w:t>Ausgänge mit berührungssicheren PHOENIX Klemmen. (rückseitig, abnehmbar).</w:t>
        <w:br/>
        <w:t>Einschaltkontakt für sequentielle Ferneinschaltung mit Soft Start</w:t>
      </w:r>
    </w:p>
    <w:p>
      <w:pPr>
        <w:pStyle w:val="Normal"/>
        <w:rPr>
          <w:color w:val="000000"/>
        </w:rPr>
      </w:pPr>
      <w:r>
        <w:rPr>
          <w:color w:val="000000"/>
        </w:rPr>
        <w:t>Störmeldekontakt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Abmessungen: 2HE/19“, robustes Stahlgehäuse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HxBxT: 88,9x483x454mm</w:t>
        <w:br/>
        <w:t>Gewicht: 13 kg</w: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Fabrikat: BITTNER</w:t>
      </w:r>
    </w:p>
    <w:p>
      <w:pPr>
        <w:pStyle w:val="Normal"/>
        <w:rPr>
          <w:color w:val="000000"/>
          <w:szCs w:val="20"/>
        </w:rPr>
      </w:pPr>
      <w:r>
        <w:rPr>
          <w:rFonts w:cs="Arial"/>
          <w:szCs w:val="20"/>
        </w:rPr>
        <w:t>Typ: XB 1600</w:t>
      </w:r>
    </w:p>
    <w:p>
      <w:pPr>
        <w:pStyle w:val="Normal"/>
        <w:pBdr>
          <w:bottom w:val="single" w:sz="6" w:space="1" w:color="000000"/>
        </w:pBdr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spacing w:before="0" w:after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XB 2500   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 xml:space="preserve">Leistungsverstärker mit zwei unabhängigen niederohmigen Verstärkerkanälen </w:t>
        <w:br/>
        <w:t xml:space="preserve">Einschaltstrombegrenzung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Getaktetes Netzteil mit Power Factor Correction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2 eingebaute Lüfter mit temperaturgesteuerter und stufenloser Drehzahlregelung.</w:t>
        <w:br/>
        <w:t xml:space="preserve">Verstärkerausgangsleistung: 2 x 1320 W / 2 Ohm, 2 x 920 W / 4 Ohm bzw. 2 x 560 W / 8 Ohm (20 Hz – 20 kHz bei 0,1 % THD) 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Übertragungsbereich 20Hz-20kHz; 0/-0,3 dB</w:t>
        <w:br/>
        <w:t>Eingangsempfindlichkeit: + 6 dBu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Kanaltrennung &gt; 80 dB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Signalrauschabstand: - 103 dB</w:t>
      </w:r>
    </w:p>
    <w:p>
      <w:pPr>
        <w:pStyle w:val="Normal"/>
        <w:rPr>
          <w:color w:val="000000"/>
        </w:rPr>
      </w:pPr>
      <w:r>
        <w:rPr>
          <w:color w:val="000000"/>
        </w:rPr>
        <w:t>Klirrfaktor &lt; 0,03 %</w:t>
      </w:r>
    </w:p>
    <w:p>
      <w:pPr>
        <w:pStyle w:val="Normal"/>
        <w:rPr>
          <w:color w:val="000000"/>
        </w:rPr>
      </w:pPr>
      <w:r>
        <w:rPr>
          <w:color w:val="000000"/>
        </w:rPr>
        <w:t>Eingangsimpedanz: 20 kOhm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Dämpfungsfaktor (4 Ohm): 900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integrierte elektronische Schutzschaltung gegen thermische Überlastung, DC – Signale, subfrequente Signale, Kurzschluss, offene Ausgänge und HF-Einstrahlung.</w:t>
        <w:br/>
        <w:t>Wahlschalter für Stereo / Parallel / Brücken – Betrieb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Schaltungsklasse: Klasse H</w:t>
      </w:r>
    </w:p>
    <w:p>
      <w:pPr>
        <w:pStyle w:val="Normal"/>
        <w:rPr>
          <w:color w:val="000000"/>
        </w:rPr>
      </w:pPr>
      <w:r>
        <w:rPr>
          <w:color w:val="000000"/>
        </w:rPr>
        <w:t>Rückseitige verschleißfreie Pegelsteller pro Kanal.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Bedienung rückseitig (Potentiometer, Netzschalter)</w:t>
        <w:br/>
        <w:t>Frontseitige LED – Anzeigen pro Kanal für CLIP, PROTECT, SIGNAL und POWER.</w:t>
        <w:br/>
        <w:t>Symmetrische Eingänge auf PHOENIX Klemmen (rückseitig, abnehmbar).</w:t>
        <w:br/>
        <w:t>Ausgänge mit berührungssicheren PHOENIX Klemmen. (rückseitig, abnehmbar).</w:t>
        <w:br/>
        <w:t>Einschaltkontakt für sequentielle Ferneinschaltung mit Soft Start</w:t>
      </w:r>
    </w:p>
    <w:p>
      <w:pPr>
        <w:pStyle w:val="Normal"/>
        <w:rPr>
          <w:color w:val="000000"/>
        </w:rPr>
      </w:pPr>
      <w:r>
        <w:rPr>
          <w:color w:val="000000"/>
        </w:rPr>
        <w:t>Störmeldekontakt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Abmessungen: 2HE/19“, robustes Stahlgehäuse</w:t>
      </w:r>
    </w:p>
    <w:p>
      <w:pPr>
        <w:pStyle w:val="Normal"/>
        <w:rPr>
          <w:color w:val="000000"/>
        </w:rPr>
      </w:pPr>
      <w:r>
        <w:rPr>
          <w:color w:val="000000"/>
        </w:rPr>
        <w:t>HxBxT: 88,9x483x454mm</w:t>
        <w:br/>
        <w:t>Gewicht: 13,5 kg</w: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  <w:bookmarkStart w:id="4" w:name="OLE_LINK33"/>
      <w:bookmarkStart w:id="5" w:name="OLE_LINK32"/>
      <w:bookmarkStart w:id="6" w:name="OLE_LINK33"/>
      <w:bookmarkStart w:id="7" w:name="OLE_LINK32"/>
      <w:bookmarkEnd w:id="6"/>
      <w:bookmarkEnd w:id="7"/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Fabrikat: BITTNER</w:t>
      </w:r>
    </w:p>
    <w:p>
      <w:pPr>
        <w:pStyle w:val="Normal"/>
        <w:rPr>
          <w:color w:val="000000"/>
          <w:szCs w:val="20"/>
        </w:rPr>
      </w:pPr>
      <w:r>
        <w:rPr>
          <w:rFonts w:cs="Arial"/>
          <w:szCs w:val="20"/>
        </w:rPr>
        <w:t>Typ: XB 2500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  <w:bookmarkStart w:id="8" w:name="OLE_LINK33"/>
      <w:bookmarkStart w:id="9" w:name="OLE_LINK32"/>
      <w:bookmarkStart w:id="10" w:name="OLE_LINK33"/>
      <w:bookmarkStart w:id="11" w:name="OLE_LINK32"/>
      <w:bookmarkEnd w:id="10"/>
      <w:bookmarkEnd w:id="11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58:00Z</dcterms:created>
  <dc:creator>Michael Vößing</dc:creator>
  <dc:description/>
  <dc:language>en-US</dc:language>
  <cp:lastModifiedBy>m.brauer</cp:lastModifiedBy>
  <dcterms:modified xsi:type="dcterms:W3CDTF">2023-11-20T08:58:00Z</dcterms:modified>
  <cp:revision>2</cp:revision>
  <dc:subject/>
  <dc:title>XV- Serie</dc:title>
</cp:coreProperties>
</file>