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  <w:t>4DXV500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Leistungsverstärker mit vier unabhängigen Verstärkerkanälen und galvanisch getrennten 100V Direktausgängen </w:t>
        <w:br/>
        <w:t xml:space="preserve">Eingänge symmetrisch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inschaltstrombegrenzung und Softstart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er  integrierte Lüfter mit stufenlos temperaturgesteuerter  Drehzahlregelung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chaltungsart. Klasse D diskret aufgebaut 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taktetes Netzteil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rkungsgrad: 80 %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stärkerausgangsleistung: 4 x 500 W sin. / 100 V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Übertragungsbereich: 20Hz - 20kHz; 0/-0,3 dB</w:t>
        <w:br/>
        <w:t>Signal-Rauschabstand, unbewertet: &gt; 100 dB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analtrennung &gt; 92 dB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lirrfaktor &lt; 0,02 %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ingangspegel bei maximaler Ausgangsspannung: 0 dBu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mgebungstemperatur im Betrieb: - 5 bis +55 Grad Celsiu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TBF: 190.000 Stunde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romaufnahme im Ruhezustand: 0,5 A (typ. bei 230 V AC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tegrierte elektronische Schutzschaltung gegen thermische Überlastung, DC – Signale, subfrequente Signale, Kurzschluss, offene Ausgänge und HF-Einstrahlung.</w:t>
        <w:br/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 Potentiometer auf der Rückseite einstellbar für  Eingangsverstärkung je Kanal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br/>
        <w:t>Getrennte frontseitige LED-Statusanzeige pro Kanal für CLIP, PROTECT, SIGNAL, POWER, NETZ und 24 V DC Versorgung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ymmetrische Eingänge auf Phoenix – Klemmen (abnehmbar auf der Rückseite des Verstärkers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br/>
        <w:t>Ausgänge auf Phoenix – Klemmen (abnehmbar auf der Rückseite des Verstärkers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ückseitiger Einschaltkontakt für sequentielle Ferneinschaltung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rückseitige Störmeldekonta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ückseitige Fehlermeldekontakte für fehlende 24 V Notstromversorgung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4 V Notstromversorgung über Notstrommanager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 x 500 W Leistung auch im Notstrombetrieb (24 VDC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ntspricht den Normen EN 60286-3, 55013, 55020, 50130-4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bmessungen (HxBxT): 88,9x483x400 mm (2 HE, 19“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Gewicht: 14 kg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abrikat: BITTNER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yp: 4DXV500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  <w:t>4DXV250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Leistungsverstärker mit vier unabhängigen Verstärkerkanälen und galvanisch getrennten 100V Direktausgängen </w:t>
        <w:br/>
        <w:t xml:space="preserve">Eingänge symmetrisch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inschaltstrombegrenzung und Softstart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er integrierte Lüfter mit stufenlos temperaturgesteuerter  Drehzahlregelung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chaltungsart. Klasse D diskret aufgebaut 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taktetes Netzteil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rkungsgrad: 80 %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stärkerausgangsleistung: 4 x 250 W sin. / 100 V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Übertragungsbereich: 20Hz - 20kHz; 0/-0,3 dB</w:t>
        <w:br/>
        <w:t>Signal-Rauschabstand, unbewertet: &gt; 100 dB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analtrennung &gt; 96 dB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lirrfaktor &lt; 0,02 %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ingangspegel bei maximaler Ausgangsspannung: 0 dBu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mgebungstemperatur im Betrieb: - 5 bis +55 Grad Celsiu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TBF: 190.000 Stunde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romaufnahme im Ruhezustand: 0,5 A (typ. bei 230 V AC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tegrierte elektronische Schutzschaltung gegen thermische Überlastung, DC – Signale, subfrequente Signale, Kurzschluss, offene Ausgänge und HF-Einstrahlung.</w:t>
        <w:br/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 Potentiometer auf der Rückseite einstellbar für  Eingangsverstärkung je Kanal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br/>
        <w:t>Getrennte frontseitige LED-Statusanzeige pro Kanal für CLIP, PROTECT, SIGNAL, POWER, NETZ und 24 V DC Versorgung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ymmetrische Eingänge auf Phoenix – Klemmen (abnehmbar auf der Rückseite des Verstärkers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br/>
        <w:t>Ausgänge auf Phoenix – Klemmen (abnehmbar auf der Rückseite des Verstärkers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ückseitiger Einschaltkontakt für sequentielle Ferneinschaltung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rückseitige Störmeldekonta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ückseitige Fehlermeldekontakte für fehlende 24 V Notstromversorgung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4 V Notstromversorgung über Notstrommanager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 x 250 W Leistung auch im Notstrombetrieb (24 VDC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ntspricht den Normen EN 60286-3, 55013, 55020, 50130-4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bmessungen (HxBxT): 88,9x483x400 mm (2 HE, 19“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Gewicht: 13,8 kg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BITTN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: 4DXV2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ichael Vößing</dc:creator>
  <dc:description/>
  <cp:keywords/>
  <dc:language>en-US</dc:language>
  <cp:lastModifiedBy/>
  <cp:revision>0</cp:revision>
  <dc:subject/>
  <dc:title>8x - Serie</dc:title>
</cp:coreProperties>
</file>