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inout NP-5 Steuerbarer Audio Netzwerkplaye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Kompakter und steuerbarer MP3- Netzwerkplayer besonders flach für den Einbau in Festinstallationen mit geringem Platzangebot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e Audiosignale werden auf einer Micro SD  Speicherkarte abgespeiche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B-Anschluss  1x USB 2.0 Typ A (Host) für USB Stic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USB-Anschluss  1x USB (Device) zur Konfiguration und den Import von Dateien auf die microSD Flashkart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hernet LAN 10/100-Anschluss für die Konfiguration der Ein-/ Ausgänge, den Ablaufplan, die Auswahl der Tracks und die Fernsteuerung durch dritte System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Status-LED und  POWER LED (rot).</w:t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fortiger Zugriff auf die Audioinhalte ohne Verzögerung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ller RS485 Anschluss für optionale Fernbedien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ixer für externe Stereo-/ Mono-Quelle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eingän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verstärkter L+R Stereo Audioeingang für externe Musikquelle mit Mixer-Funk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dioausgäng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rverstärkter L+R Stereo Audioausgang (0 dB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se D Stereo-Verstärker 2x 15 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ikein-/-ausgäng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 Logikein-/-ausgänge können individuell als Ein oder Ausgänge konfiguriert werden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ikeingänge für Playlisten, Dateiaktivierung oder zur Steuerung des Players (play, stop, nächstes, vorheriges, Lautstärk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ikausgänge für die einfache Steuerung externer Geräte (Relais, etc.) Relaisausga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figurierbar (Ruhekontakt / Arbeitskontakt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S485 Anschlus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Fernbedienung (play, stop, nächste, vorherige, Lautstärke</w:t>
      </w:r>
      <w:r>
        <w:rPr/>
        <w:t>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requenzgang: 20 Hz – 20 kHz (+/- 3 dB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D: &lt; 0,1 %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örabstand: &gt; 90 dB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nterstützte MP3 Formate: MPEG 1 Layer 3 (64 bis 160 Kbps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annungsversorgung: 12V D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bmessungen: 147x84x19 m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wicht: 250 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riebstemperatur:0 - +60 C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gertemperatur: -20 - +60 C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rikat: inou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yp: NP-5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1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8:58:00Z</dcterms:created>
  <dc:creator/>
  <dc:description/>
  <cp:keywords/>
  <dc:language>en-US</dc:language>
  <cp:lastModifiedBy>m.brauer</cp:lastModifiedBy>
  <cp:lastPrinted>2006-05-16T12:48:00Z</cp:lastPrinted>
  <dcterms:modified xsi:type="dcterms:W3CDTF">2019-11-18T08:54:00Z</dcterms:modified>
  <cp:revision>15</cp:revision>
  <dc:subject/>
  <dc:title/>
</cp:coreProperties>
</file>