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i/>
          <w:szCs w:val="20"/>
        </w:rPr>
        <w:t>SXL</w:t>
      </w:r>
      <w:r>
        <w:rPr>
          <w:rFonts w:eastAsia="Arial" w:cs="Arial" w:ascii="Arial" w:hAnsi="Arial"/>
          <w:i/>
          <w:szCs w:val="20"/>
        </w:rPr>
        <w:t xml:space="preserve"> </w:t>
      </w:r>
      <w:r>
        <w:rPr>
          <w:rFonts w:cs="Arial" w:ascii="Arial" w:hAnsi="Arial"/>
          <w:i/>
          <w:szCs w:val="20"/>
        </w:rPr>
        <w:t>II</w:t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Verstärkerüberwach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ü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16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anäl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8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ereo</w:t>
      </w:r>
      <w:r>
        <w:rPr>
          <w:rFonts w:eastAsia="Arial" w:cs="Arial" w:ascii="Arial" w:hAnsi="Arial"/>
          <w:szCs w:val="20"/>
        </w:rPr>
        <w:t xml:space="preserve"> – </w:t>
      </w:r>
      <w:r>
        <w:rPr>
          <w:rFonts w:cs="Arial" w:ascii="Arial" w:hAnsi="Arial"/>
          <w:szCs w:val="20"/>
        </w:rPr>
        <w:t>Verstärker)</w:t>
      </w:r>
    </w:p>
    <w:p>
      <w:pPr>
        <w:pStyle w:val="Normal"/>
        <w:rPr/>
      </w:pPr>
      <w:r>
        <w:rPr>
          <w:rFonts w:cs="Arial" w:ascii="Arial" w:hAnsi="Arial"/>
          <w:szCs w:val="20"/>
        </w:rPr>
        <w:t>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stärkerüberwachungsprozesso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biete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netzt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stärkerüberwachung</w:t>
      </w:r>
      <w:r>
        <w:rPr>
          <w:rFonts w:eastAsia="Arial" w:cs="Arial" w:ascii="Arial" w:hAnsi="Arial"/>
          <w:szCs w:val="20"/>
        </w:rPr>
        <w:t xml:space="preserve"> – </w:t>
      </w:r>
      <w:r>
        <w:rPr>
          <w:rFonts w:cs="Arial" w:ascii="Arial" w:hAnsi="Arial"/>
          <w:szCs w:val="20"/>
        </w:rPr>
        <w:t>bzw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euerung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i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ommunikatio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rfolg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THERNE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TCP/IP)</w:t>
      </w:r>
    </w:p>
    <w:p>
      <w:pPr>
        <w:pStyle w:val="Normal"/>
        <w:rPr/>
      </w:pPr>
      <w:r>
        <w:rPr>
          <w:rFonts w:cs="Arial" w:ascii="Arial" w:hAnsi="Arial"/>
          <w:szCs w:val="20"/>
        </w:rPr>
        <w:t>Integriert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ebserv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i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rei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onfigurierbarem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nterfac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u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euer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ll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arameter.</w:t>
      </w:r>
    </w:p>
    <w:p>
      <w:pPr>
        <w:pStyle w:val="Normal"/>
        <w:rPr/>
      </w:pPr>
      <w:r>
        <w:rPr>
          <w:rFonts w:cs="Arial" w:ascii="Arial" w:hAnsi="Arial"/>
          <w:szCs w:val="20"/>
        </w:rPr>
        <w:t>Di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chnittstell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um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zesso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äß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urch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nwenderspezifisch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undensoftwar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npass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.B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ediensteuer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u.</w:t>
      </w:r>
    </w:p>
    <w:p>
      <w:pPr>
        <w:pStyle w:val="Normal"/>
        <w:rPr/>
      </w:pPr>
      <w:r>
        <w:rPr>
          <w:rFonts w:cs="Arial" w:ascii="Arial" w:hAnsi="Arial"/>
          <w:szCs w:val="20"/>
        </w:rPr>
        <w:t>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zesso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an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bi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u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16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stärkerkanäl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8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ereo</w:t>
      </w:r>
      <w:r>
        <w:rPr>
          <w:rFonts w:eastAsia="Arial" w:cs="Arial" w:ascii="Arial" w:hAnsi="Arial"/>
          <w:szCs w:val="20"/>
        </w:rPr>
        <w:t xml:space="preserve"> – </w:t>
      </w:r>
      <w:r>
        <w:rPr>
          <w:rFonts w:cs="Arial" w:ascii="Arial" w:hAnsi="Arial"/>
          <w:szCs w:val="20"/>
        </w:rPr>
        <w:t>Verstärker)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j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Gerä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überwach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euern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urch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fach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netz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THERNE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ass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ich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eiter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Überwachungsprozessor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a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euernetz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flechten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m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usätzlich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stärk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u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euern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ezentral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nordn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o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stärkerunterzentral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ass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ich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blemlo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realisier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überwachen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zesso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an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l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ast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gier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m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tokoll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u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ammeln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hrzei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mpedanz-Messung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u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ynchronisieren.</w:t>
      </w:r>
    </w:p>
    <w:p>
      <w:pPr>
        <w:pStyle w:val="Normal"/>
        <w:rPr/>
      </w:pPr>
      <w:r>
        <w:rPr>
          <w:rFonts w:cs="Arial" w:ascii="Arial" w:hAnsi="Arial"/>
          <w:szCs w:val="20"/>
        </w:rPr>
        <w:t>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zesso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besitz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8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euerkontakteingänge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owi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10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otentialfrei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ontaktausgäng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örmeldekontakt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zesso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s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Netzwerk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o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m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Gerä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okal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grammierbar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Hierzu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ien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weizeilige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beleuchtete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C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isplay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i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enugesteuert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unktionstasten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a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Gerä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äuf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uch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ohn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ngeschlossen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euerung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urch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ntegriert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zessor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lashProm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Controll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i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atch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o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unktio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önn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ll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grammiert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unktion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i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.B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Havarieumschalt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elbsttäti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urch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a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Gerä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realisier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erden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Ohn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ngeschlossen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ernsteuer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i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ediensteuer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o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C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önn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bi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u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16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onfigurations-Preset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50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SP-Preset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gespeicher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bgeruf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erden.</w:t>
      </w:r>
    </w:p>
    <w:p>
      <w:pPr>
        <w:pStyle w:val="Normal"/>
        <w:rPr/>
      </w:pPr>
      <w:r>
        <w:rPr>
          <w:rFonts w:cs="Arial" w:ascii="Arial" w:hAnsi="Arial"/>
          <w:szCs w:val="20"/>
        </w:rPr>
        <w:t>Protokollier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estgestellt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ehl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uf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nichtflüchtig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lashdisk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elbsttätig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Übermittl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je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eil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m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tokoll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MTP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o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NMP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peicher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ämtlich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eset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e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ebinterface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uf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ntfernbar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arte.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0"/>
        </w:rPr>
        <w:t>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ntegriert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ilottongenerato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iefer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5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estfrequenzen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rei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stellbar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egel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eitgesteuerte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ess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autsprecherlini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ngeschlossen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stärk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gemäß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N60849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>Kontrollfunktionen</w:t>
        <w:tab/>
        <w:t>Ferneinschalt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Netz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Eingangspegelsteuerung</w:t>
        <w:tab/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Stummschalt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jed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anals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Verzögert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inschalt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Delay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ettings)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Polarität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Pagi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iorität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Monitorfunktio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ü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ll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anäle</w:t>
        <w:tab/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SP-Funktionen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>Überwachungsfunktionen</w:t>
        <w:tab/>
        <w:t>Netz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n/Aus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Eingangssignal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Ausgangssignal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Kühlkörpertemperatur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Kanal-Statu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i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Clip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imit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ignal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rotect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Kurzschluß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eerlauf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Erdschluß</w:t>
        <w:tab/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Anzeig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e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wendet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stärkertyps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Ausgangsspannung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rom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eistung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>Anzeig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EDs</w:t>
        <w:tab/>
        <w:t>Onlin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atu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j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stärk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X16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Statu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XL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örmeldung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Ethernet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2C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un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RS485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ink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Beleuchtete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2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zeiliges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LC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Display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Zweistellig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lphanumerisch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nzeige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>Anschlüsse</w:t>
        <w:tab/>
        <w:t>15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olige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²C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-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nschluß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RS485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Ethernet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>PHOENIX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-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lemm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ür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ab/>
        <w:t>-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Ausga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Pilottongenerator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ab/>
        <w:t>-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törmeldekontakt</w:t>
        <w:tab/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ind w:left="3960" w:right="0" w:hanging="0"/>
        <w:rPr/>
      </w:pPr>
      <w:r>
        <w:rPr>
          <w:rFonts w:cs="Arial" w:ascii="Arial" w:hAnsi="Arial"/>
          <w:szCs w:val="20"/>
        </w:rPr>
        <w:tab/>
        <w:t>-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8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ontakteingänge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ind w:left="3960" w:right="0" w:hanging="0"/>
        <w:rPr/>
      </w:pPr>
      <w:r>
        <w:rPr>
          <w:rFonts w:cs="Arial" w:ascii="Arial" w:hAnsi="Arial"/>
          <w:szCs w:val="20"/>
        </w:rPr>
        <w:tab/>
        <w:t>-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10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ontaktausgänge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ab/>
        <w:tab/>
        <w:t>-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12V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Versorgungsspannung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ü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ontakteingänge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>Sonstiges</w:t>
        <w:tab/>
        <w:t>Slot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für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D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peicherkarte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rFonts w:cs="Arial" w:ascii="Arial" w:hAnsi="Arial"/>
          <w:szCs w:val="20"/>
        </w:rPr>
        <w:t>Abmessunge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H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x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B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x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T)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n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m</w:t>
        <w:tab/>
        <w:t>44,4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x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483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x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350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1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HE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/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19</w:t>
      </w:r>
      <w:r>
        <w:rPr>
          <w:rFonts w:eastAsia="Arial" w:cs="Arial" w:ascii="Arial" w:hAnsi="Arial"/>
          <w:szCs w:val="20"/>
        </w:rPr>
        <w:t>“</w:t>
      </w:r>
      <w:r>
        <w:rPr>
          <w:rFonts w:cs="Arial" w:ascii="Arial" w:hAnsi="Arial"/>
          <w:szCs w:val="20"/>
        </w:rPr>
        <w:t>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Fabrikat: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BITTNER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Typ: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XL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II</w:t>
      </w:r>
    </w:p>
    <w:sectPr>
      <w:type w:val="nextPage"/>
      <w:pgSz w:w="11906" w:h="16838"/>
      <w:pgMar w:left="1417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Wingdings 3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1"/>
    <w:family w:val="auto"/>
    <w:pitch w:val="variable"/>
  </w:font>
  <w:font w:name="Symbo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color w:val="CC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iCs/>
      <w:color w:val="000000"/>
      <w:sz w:val="22"/>
      <w:szCs w:val="20"/>
    </w:rPr>
  </w:style>
  <w:style w:type="character" w:styleId="WW8Num2z0">
    <w:name w:val="WW8Num2z0"/>
    <w:qFormat/>
    <w:rPr>
      <w:rFonts w:ascii="Wingdings 3" w:hAnsi="Wingdings 3" w:cs="Wingdings 3"/>
      <w:color w:val="CC006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3" w:hAnsi="Wingdings 3" w:cs="Wingdings 3"/>
      <w:color w:val="CC0066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1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Auzhlung">
    <w:name w:val="Auzählung"/>
    <w:basedOn w:val="Normal"/>
    <w:qFormat/>
    <w:pPr>
      <w:numPr>
        <w:ilvl w:val="0"/>
        <w:numId w:val="2"/>
      </w:numPr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32:00Z</dcterms:created>
  <dc:creator>Markus Ackermann</dc:creator>
  <dc:description/>
  <dc:language>en-US</dc:language>
  <cp:lastModifiedBy>Markus Ackermann</cp:lastModifiedBy>
  <dcterms:modified xsi:type="dcterms:W3CDTF">2009-11-27T10:14:00Z</dcterms:modified>
  <cp:revision>13</cp:revision>
  <dc:subject/>
  <dc:title>BASIC - Serie</dc:title>
</cp:coreProperties>
</file>