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i/>
          <w:szCs w:val="20"/>
        </w:rPr>
        <w:t>BASIC 200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ngkern - Netzt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 eingebauter Leiselüfter mit stufenlos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105 W / 4 Ohm (20 Hz – 20 kHz bei 0,1 % THD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0,77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2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3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e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-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XLR-3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Schraubklemmen und NEUTRIK SPEAK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20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0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BASIC 2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i/>
          <w:szCs w:val="20"/>
        </w:rPr>
        <w:t xml:space="preserve">BASIC 400  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ngkern - Netzt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üfter mit stufenlos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170 W / 4 Ohm (20 Hz – 20 kHz bei 0,1 % THD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0,77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2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e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-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XLR 3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Schraubklemmen und NEUTRIK SPEAK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20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2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BASIC 4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i/>
          <w:szCs w:val="20"/>
        </w:rPr>
        <w:t xml:space="preserve">BASIC 800  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ngkern - Netzt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eiselüfter mit stufenlos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330 W / 4 Ohm (20 Hz – 20 kHz bei 0,1 % THD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0,77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2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e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-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XLR-3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Schraubklemmen und NEUTRIK SPEAK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320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3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: BASIC 8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eastAsia="Arial" w:cs="Arial"/>
          <w:szCs w:val="20"/>
        </w:rPr>
      </w:pPr>
      <w:r>
        <w:rPr>
          <w:rFonts w:cs="Arial" w:ascii="Arial" w:hAnsi="Arial"/>
          <w:i/>
          <w:szCs w:val="20"/>
        </w:rPr>
        <w:t>BASIC 1200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eistungsverstärker mit zwei unabhängigen niederohmigen Verstärkerkanälen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asse A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inschaltstrombegrenzung 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ingkern - Netztrafo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wei eingebaute Leiselüfter mit stufenloser Drehzahlregelung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tärkerausgangsleistung: 2 x 610 W / 4 Ohm (20 Hz – 20 kHz bei 0,1 % THD)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Übertragungsbereich 20Hz-20kHz; 0/-0,3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ingangsempfindlichkeit: 0,775 V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trennung &gt; 85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gnalrauschabstand: - 104 d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lirrfaktor &lt; 0,01 %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ierte elektronische Schutzschaltunge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hlschalter für Stereo / Parallel / Bridged - Betrieb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rastende Pegelsteller für Eingangsverstärker pro Kanal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trennte LED-Statusanzeige pro Kanal für CLIP, PROTECT, SIGNAL und POWER.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ymmetrische Eingänge XLR-3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sgänge mit Schraubklemmen und NEUTRIK SPEAKON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nd Lift Schalt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messungen: 2HE/19“, robustes Stahlgehäuse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xBxT: 88,9x483x454mm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ewicht: 15 kg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</w:rPr>
        <w:t>Fabrikat: BITTNER</w:t>
      </w:r>
    </w:p>
    <w:p>
      <w:pPr>
        <w:pStyle w:val="Normal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GB"/>
        </w:rPr>
        <w:t>Typ: BASIC 1200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color w:val="CC00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Arial" w:hAnsi="Arial" w:cs="Arial"/>
      <w:b/>
      <w:bCs/>
      <w:iCs/>
      <w:color w:val="000000"/>
      <w:sz w:val="22"/>
      <w:szCs w:val="20"/>
    </w:rPr>
  </w:style>
  <w:style w:type="character" w:styleId="WW8Num2z0">
    <w:name w:val="WW8Num2z0"/>
    <w:qFormat/>
    <w:rPr>
      <w:rFonts w:ascii="Wingdings 3" w:hAnsi="Wingdings 3" w:cs="Wingdings 3"/>
      <w:color w:val="CC006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3" w:hAnsi="Wingdings 3" w:cs="Wingdings 3"/>
      <w:color w:val="CC006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Auzhlung">
    <w:name w:val="Auzählung"/>
    <w:basedOn w:val="Normal"/>
    <w:qFormat/>
    <w:pPr>
      <w:numPr>
        <w:ilvl w:val="0"/>
        <w:numId w:val="2"/>
      </w:numPr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32:00Z</dcterms:created>
  <dc:creator>Markus Ackermann</dc:creator>
  <dc:description/>
  <dc:language>en-US</dc:language>
  <cp:lastModifiedBy>Markus Ackermann</cp:lastModifiedBy>
  <dcterms:modified xsi:type="dcterms:W3CDTF">2007-04-20T11:22:00Z</dcterms:modified>
  <cp:revision>10</cp:revision>
  <dc:subject/>
  <dc:title>BASIC - Serie</dc:title>
</cp:coreProperties>
</file>