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lang w:val="de-DE"/>
        </w:rPr>
      </w:pPr>
      <w:r>
        <w:rPr>
          <w:b/>
          <w:lang w:val="de-DE"/>
        </w:rPr>
        <w:t>Leistungsverstärker 2XH5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Leistungsverstärker mit zwei unabhängigen Verstärkerkanälen und 100V Ausgangsübertragern</w:t>
        <w:br/>
        <w:t>Kompatibel zum VARIODYN D1 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Der Verstärker wird gesteuert und überwacht durch die VARIODYN-D1 Module DOM4-X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Eingänge symmetrisch erdfrei mittels Übertrager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 xml:space="preserve">zwei Stück 100 V – Ringkernübertrager 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Einschaltstrombegrenzung und Softst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Integrierte Lüfter mit stufenlos temperaturgesteuerter  Drehzahlregelung.</w:t>
        <w:br/>
        <w:t>Schaltungsart. Klasse H, getaktetes Netztei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Verstärkerausgangsleistung: 2 x 500 W sin. / 100 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Übertragungsbereich: 50Hz - 22kHz; 0/-0,5 dB</w:t>
        <w:br/>
        <w:t>Signal-Rauschabstand, unbewertet: &gt; 105 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Kanaltrennung &gt; 75 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Klirrfaktor &lt; 0,08 %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Eingangspegel bei maximaler Ausgangsspannung: 0 dB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Stromaufnahme im Ruhezustand: 0,5 A (typ. Bei 230 V AC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Umgebungstemperatur im Betrieb: - 5 bis +55 Grad Celsi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MTBF: 190.000 Stund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Integrierte elektronische Schutzschaltung gegen thermische Überlastung, DC – Signale, subfrequente Signale, Kurzschluss, offene Ausgänge und HF-Einstrahlung.</w:t>
        <w:br/>
        <w:t xml:space="preserve"> </w:t>
        <w:br/>
        <w:t>Getrennte LED-Statusanzeige pro Kanal für Warnung und Fehler (ERROR), Übersteuerung (CLIP), Vorhandensein eine Ausgangssignals (SIGNAL) und vorhanden Betriebsspannung (POWER).</w:t>
        <w:b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Eingangssteckverbinder passend zu VARIODYN-D1 – System, 100 V – Ausgänge sind auf berührungssichere Klemmen ausgefüh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Standby – Schaltung im Notstromfall (Leistungsaufnahme im Standby – Zustand: 0,07 A), der Verstärker wird im Notstrombetrieb durch die Steuerzentrale in den Stand-By-Modus geschalt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24 V Notstromversorgung über Notstrommanag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2 x 500 W Leistung auch im Notstrombetrie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Entspricht den Normen IED BS EN 60286-3, 55013, 550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Abmessungen (HxBxT): 88,9x483x400 mm (2 HE, 19“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Gewicht: 20,5 k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Fabrikat: AV Digit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  <w:t>Typ: 2XH5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/>
  <dc:description/>
  <cp:keywords/>
  <dc:language>en-US</dc:language>
  <cp:lastModifiedBy>m.brauer</cp:lastModifiedBy>
  <dcterms:modified xsi:type="dcterms:W3CDTF">2015-10-27T10:01:00Z</dcterms:modified>
  <cp:revision>3</cp:revision>
  <dc:subject/>
  <dc:title/>
</cp:coreProperties>
</file>