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Geometr706 Md BT" w:hAnsi="Geometr706 Md BT" w:cs="Geometr706 Md BT"/>
          <w:sz w:val="20"/>
        </w:rPr>
      </w:pPr>
      <w:r>
        <w:rPr>
          <w:rFonts w:cs="Geometr706 Md BT" w:ascii="Geometr706 Md BT" w:hAnsi="Geometr706 Md BT"/>
          <w:sz w:val="20"/>
        </w:rPr>
        <w:t>Digitale Sprechstelle DCS 15</w:t>
      </w:r>
    </w:p>
    <w:p>
      <w:pPr>
        <w:pStyle w:val="Normal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>Volldigitale Sprechstelle mit Elektret-Mikrofon (Nieren-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>Charakteristik) auf flexiblem 300mm langen Schwanenhals.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>Integrierter breitbandiger Lautsprecher für Abhör- und Vorhör-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Zwecke sowie für Gegensprechbetrieb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Die Kommunikation zwischen den Sprechstellen ist als Interkomm-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funktionalität ausgebildet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Permanente  akustische Überwachung der Mikrofonkapsel gem. EN 60849.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Durch akustische Überwachung wird nicht nur die Schwingspule,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sondern auch die Kapsel auf Funktion überprüft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Die Überwachung muss unhörbar sein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12 frei programmierbare und beschriftbare Tasten.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13 integrierte und frei programmierbare LED Anzeigeelemente, 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 xml:space="preserve">davon 1 kombinierte Betriebs- und Fehleranzeige.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 xml:space="preserve">Digitale Übertragung von Steuersignalen und Audiosignalen 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 xml:space="preserve">(betrifft alle akustischen Signale von und zur Sprechstelle)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per DAL Link: AES/EBU, Steuerdaten und 24 V Versorgungs-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spannung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A/D und D/A Wandlung: 24 Bit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Abtastrate: 48 kHz</w:t>
      </w:r>
    </w:p>
    <w:p>
      <w:pPr>
        <w:pStyle w:val="TextBody"/>
        <w:rPr>
          <w:rFonts w:ascii="Geometr706 Md BT" w:hAnsi="Geometr706 Md BT" w:eastAsia="Geometr706 Md BT" w:cs="Geometr706 Md BT"/>
          <w:sz w:val="20"/>
          <w:szCs w:val="20"/>
        </w:rPr>
      </w:pPr>
      <w:r>
        <w:rPr>
          <w:rFonts w:eastAsia="Geometr706 Md BT" w:cs="Geometr706 Md BT" w:ascii="Geometr706 Md BT" w:hAnsi="Geometr706 Md BT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Die Sprechstelle wird an einen DAL-Port des DOM im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VARIODYN® D1 System in sternförmiger Topologie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per CAT 5 – Kabel und RJ45-Buchse (Abstand bis zu 300 Meter) 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bzw. per E30 Brandmeldekabel (Abstand bis zu 200 Meter) ange-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schlossen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Optionale LWL – Anbindung für Strecken bis zu 2000 Metern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Die Stromversorgung erfolgt von den DOM per DAL Link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Integrierte RJ12-Buchse zur Verbindung mit bis zu 6 weiteren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 xml:space="preserve">Modulen aus dem Sprechstellensystem VARIODYN® DCS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  <w:lang w:val="en-GB"/>
        </w:rPr>
      </w:pPr>
      <w:r>
        <w:rPr>
          <w:rFonts w:cs="Arial" w:ascii="Geometr706 Md BT" w:hAnsi="Geometr706 Md BT"/>
          <w:sz w:val="20"/>
          <w:szCs w:val="20"/>
          <w:lang w:val="en-GB"/>
        </w:rPr>
        <w:t xml:space="preserve">per Daisy Chain. </w:t>
      </w:r>
    </w:p>
    <w:p>
      <w:pPr>
        <w:pStyle w:val="TextBody"/>
        <w:rPr>
          <w:rFonts w:ascii="Geometr706 Md BT" w:hAnsi="Geometr706 Md BT" w:cs="Geometr706 Md BT"/>
          <w:sz w:val="20"/>
          <w:szCs w:val="20"/>
          <w:lang w:val="en-GB"/>
        </w:rPr>
      </w:pPr>
      <w:r>
        <w:rPr>
          <w:rFonts w:cs="Geometr706 Md BT" w:ascii="Geometr706 Md BT" w:hAnsi="Geometr706 Md BT"/>
          <w:sz w:val="20"/>
          <w:szCs w:val="20"/>
          <w:lang w:val="en-GB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Bis zu 4000 Sprechstellen sind im Gesamtsystem vernetzbar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Integrierter Audio-Eingang mit 2 Cinch-Buchsen an der 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 xml:space="preserve">Sprechstelle zum Anschluss eines externen Zuspielers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(Mono) zur Gewährleistung einer Einspielung außerhalb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der Zentrale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Audio-Ausgang (Mono) mit 2 Cinch- Buchsen.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Lieferbar in stabilem Tischgehäuse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Optional einbaubar mittels erhältlichem Tischeinbausatz 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Optional erhältliche transparente Tastenabdeckung, um vor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unbeabsichtigtem Tastendruck z.B. von Alarmierungstasten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zu schützen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Optionale Erweiterung der Sprechstelle durch digitale Tastenmodule, die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Gesamtzahl der verfügbaren Tasten / LEDs lässt sich dadurch auf 120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steigern.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 xml:space="preserve">3m langes CAT5-Standard-Anschlusskabel für Kupferverkabelung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im Lieferumfang enthalten.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Entspricht den Forderungen der IEC EN 60849 / VDE 0828 /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BS 7443.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EN 54-16 zugelassen, CPD-Nummer 0786-CPD-20997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VdS zugelassen, VdS Nummer G210122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Fabrikat: AV Digital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  <w:lang w:val="en-GB"/>
        </w:rPr>
      </w:pPr>
      <w:r>
        <w:rPr>
          <w:rFonts w:cs="Arial" w:ascii="Geometr706 Md BT" w:hAnsi="Geometr706 Md BT"/>
          <w:sz w:val="20"/>
          <w:szCs w:val="20"/>
          <w:lang w:val="en-GB"/>
        </w:rPr>
        <w:t>Typ: DCS15</w:t>
      </w:r>
    </w:p>
    <w:p>
      <w:pPr>
        <w:pStyle w:val="Heading2"/>
        <w:rPr>
          <w:rFonts w:ascii="Geometr706 Md BT" w:hAnsi="Geometr706 Md BT" w:cs="Geometr706 Md BT"/>
          <w:sz w:val="20"/>
          <w:szCs w:val="20"/>
          <w:lang w:val="en-GB"/>
        </w:rPr>
      </w:pPr>
      <w:r>
        <w:rPr>
          <w:rFonts w:cs="Geometr706 Md BT" w:ascii="Geometr706 Md BT" w:hAnsi="Geometr706 Md BT"/>
          <w:sz w:val="20"/>
          <w:szCs w:val="20"/>
          <w:lang w:val="en-GB"/>
        </w:rPr>
      </w:r>
    </w:p>
    <w:p>
      <w:pPr>
        <w:pStyle w:val="Heading2"/>
        <w:rPr>
          <w:rFonts w:ascii="Geometr706 Md BT" w:hAnsi="Geometr706 Md BT" w:cs="Geometr706 Md BT"/>
          <w:sz w:val="20"/>
        </w:rPr>
      </w:pPr>
      <w:r>
        <w:rPr>
          <w:rFonts w:cs="Geometr706 Md BT" w:ascii="Geometr706 Md BT" w:hAnsi="Geometr706 Md BT"/>
          <w:sz w:val="20"/>
        </w:rPr>
        <w:t>Digitale Sprechstelle DCS 2</w:t>
      </w:r>
    </w:p>
    <w:p>
      <w:pPr>
        <w:pStyle w:val="Normal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Volldigitale Sprechstelle mit Elektret-Mikrofon (nieren-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>Charakteristik) auf flexiblem 300mm langen Schwanenhals.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>Integrierter breitbandiger Lautsprecher für Abhör- und Vorhör-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Zwecke sowie für Gegensprechbetrieb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Die Kommunikation zwischen den Sprechstellen ist als Interkomm-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Funktionalität ausgebildet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Permanente  akustische Überwachung der Mikrofonkapsel gem. EN 60849.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Durch akustische Überwachung wird nicht nur die Schwingspule,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sondern auch die Kapsel auf Funktion überprüft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Die Überwachung muss unhörbar sein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1 frei programmierbare und beschriftbare Taste.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2 integrierte und frei programmierbare LED Anzeigeelemente, 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 xml:space="preserve">davon 1 kombinierte Betriebs- und Fehleranzeige.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 xml:space="preserve">Digitale Übertragung von Steuersignalen und Audiosignalen 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 xml:space="preserve">(betrifft alle akustischen Signale von und zur Sprechstelle)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per DAL Link: AES/EBU, Steuerdaten und 24 V Versorgungs-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spannung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A/D und D/A Wandlung: 24 Bit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Abtastrate: 48 kHz</w:t>
      </w:r>
    </w:p>
    <w:p>
      <w:pPr>
        <w:pStyle w:val="TextBody"/>
        <w:rPr>
          <w:rFonts w:ascii="Geometr706 Md BT" w:hAnsi="Geometr706 Md BT" w:eastAsia="Geometr706 Md BT" w:cs="Geometr706 Md BT"/>
          <w:sz w:val="20"/>
          <w:szCs w:val="20"/>
        </w:rPr>
      </w:pPr>
      <w:r>
        <w:rPr>
          <w:rFonts w:eastAsia="Geometr706 Md BT" w:cs="Geometr706 Md BT" w:ascii="Geometr706 Md BT" w:hAnsi="Geometr706 Md BT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Die Sprechstelle wird an einen DAL-Port des DOM im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VARIODYN® D1 System in sternförmiger Topologie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per CAT 5 – Kabel und RJ45-Buchse (Abstand bis zu 300 Meter) 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bzw. per E30 Brandmeldekabel (Abstand bis zu 200 Meter) ange-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schlossen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Optionale LWL – Anbindung für Strecken bis zu 2000 Metern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Die Stromversorgung erfolgt von den DOM per DAL Link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Integrierte RJ12-Buchse zur Verbindung mit bis zu 6 weiteren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 xml:space="preserve">Modulen aus dem Sprechstellensystem VARIODYN® DCS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  <w:lang w:val="en-GB"/>
        </w:rPr>
      </w:pPr>
      <w:r>
        <w:rPr>
          <w:rFonts w:cs="Arial" w:ascii="Geometr706 Md BT" w:hAnsi="Geometr706 Md BT"/>
          <w:sz w:val="20"/>
          <w:szCs w:val="20"/>
          <w:lang w:val="en-GB"/>
        </w:rPr>
        <w:t xml:space="preserve">per Daisy Chain. </w:t>
      </w:r>
    </w:p>
    <w:p>
      <w:pPr>
        <w:pStyle w:val="TextBody"/>
        <w:rPr>
          <w:rFonts w:ascii="Geometr706 Md BT" w:hAnsi="Geometr706 Md BT" w:cs="Geometr706 Md BT"/>
          <w:sz w:val="20"/>
          <w:szCs w:val="20"/>
          <w:lang w:val="en-GB"/>
        </w:rPr>
      </w:pPr>
      <w:r>
        <w:rPr>
          <w:rFonts w:cs="Geometr706 Md BT" w:ascii="Geometr706 Md BT" w:hAnsi="Geometr706 Md BT"/>
          <w:sz w:val="20"/>
          <w:szCs w:val="20"/>
          <w:lang w:val="en-GB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Bis zu 4000 Sprechstellen sind im Gesamtsystem vernetzbar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 xml:space="preserve">Integrierter Audio-Eingang mit 2 Cinch-Buchsen an der </w:t>
      </w:r>
    </w:p>
    <w:p>
      <w:pPr>
        <w:pStyle w:val="TextBody"/>
        <w:rPr/>
      </w:pPr>
      <w:r>
        <w:rPr>
          <w:rFonts w:cs="Geometr706 Md BT" w:ascii="Geometr706 Md BT" w:hAnsi="Geometr706 Md BT"/>
          <w:sz w:val="20"/>
          <w:szCs w:val="20"/>
        </w:rPr>
        <w:t xml:space="preserve">Sprechstelle zum Anschluss eines externen Zuspielers 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(Mono) zur Gewährleistung einer Einspielung außerhalb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der Zentrale.</w:t>
      </w:r>
    </w:p>
    <w:p>
      <w:pPr>
        <w:pStyle w:val="TextBody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Audio-Ausgang (Mono) mit 2 Cinch- Buchsen.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Lieferbar in stabilem Tischgehäuse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Optional einbaubar mittels erhältlichem Tischeinbausatz 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Optional erhältliche transparente Tastenabdeckung, um vor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unbeabsichtigtem Tastendruck z.B. von Alarmierungstasten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zu schützen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Optionale Erweiterung der Sprechstelle durch digitale Tastenmodule, die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Gesamtzahl der verfügbaren Tasten / LEDs lässt sich dadurch auf 120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steigern.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 xml:space="preserve">3m langes CAT5-Standard-Anschlusskabel für Kupferverkabelung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im Lieferumfang enthalten.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Entspricht den Forderungen der IEC EN 60849 / VDE 0828 /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BS 7443.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EN 54-16 zugelassen, CPD-Nummer 0786-CPD-20997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VdS zugelassen, VdS Nummer G210122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Fabrikat: AV Digital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Typ: DCS2</w:t>
      </w:r>
      <w:r>
        <w:br w:type="page"/>
      </w:r>
    </w:p>
    <w:p>
      <w:pPr>
        <w:pStyle w:val="Heading2"/>
        <w:rPr>
          <w:rFonts w:ascii="Geometr706 Md BT" w:hAnsi="Geometr706 Md BT" w:cs="Geometr706 Md BT"/>
          <w:sz w:val="20"/>
        </w:rPr>
      </w:pPr>
      <w:r>
        <w:rPr>
          <w:rFonts w:cs="Geometr706 Md BT" w:ascii="Geometr706 Md BT" w:hAnsi="Geometr706 Md BT"/>
          <w:sz w:val="20"/>
        </w:rPr>
        <w:t>Digitales Tastenmodul DKM 18</w:t>
      </w:r>
    </w:p>
    <w:p>
      <w:pPr>
        <w:pStyle w:val="Normal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Tastenerweiterungsmodul für digitale Sprechstellen 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 xml:space="preserve">aus dem VARIODYN® DCS-Programm.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Erlaubt eine Erweiterung um 18 beliebig programmierbare und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 xml:space="preserve">beschriftbare Tasten und 18 LED - Anzeigeelemente.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Digitale Übertragung von Steuersignalen zur Sprechstelle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Das Tastenmodul wird durch die Sprechstelle mit 24 VDC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mitversorgt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RJ12-Verbindungskabel zum Anschluss an Sprechstelle </w:t>
      </w:r>
    </w:p>
    <w:p>
      <w:pPr>
        <w:pStyle w:val="Normal"/>
        <w:autoSpaceDE w:val="false"/>
        <w:rPr/>
      </w:pPr>
      <w:r>
        <w:rPr>
          <w:rFonts w:cs="Arial" w:ascii="Geometr706 Md BT" w:hAnsi="Geometr706 Md BT"/>
          <w:sz w:val="20"/>
          <w:szCs w:val="20"/>
        </w:rPr>
        <w:t>oder weiteres Modul aus dem DCS-System im Liefer-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umfang enthalten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Lieferbar in stabilem Tischgehäuse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Optional einbaubar mittels erhältlichem Tischeinbausatz 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 xml:space="preserve">Optional erhältliche transparente Tastenabdeckung, um vor 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unbeabsichtigtem Tastendruck z.B. von Alarmierungstasten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zu schützen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Entspricht den Forderungen der IEC EN 60849 / VDE 0828 / BS 7443.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EN 54-16 zugelassen, CPD-Nummer 0796-CPD-20997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VdS zugelassen, VdS Nummer G210122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Fabrikat: AV Digital</w:t>
      </w:r>
    </w:p>
    <w:p>
      <w:pPr>
        <w:pStyle w:val="Normal"/>
        <w:autoSpaceDE w:val="false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Typ: DKM18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Heading2"/>
        <w:rPr>
          <w:rFonts w:ascii="Geometr706 Md BT" w:hAnsi="Geometr706 Md BT" w:cs="Geometr706 Md BT"/>
          <w:sz w:val="20"/>
        </w:rPr>
      </w:pPr>
      <w:r>
        <w:rPr>
          <w:rFonts w:cs="Geometr706 Md BT" w:ascii="Geometr706 Md BT" w:hAnsi="Geometr706 Md BT"/>
          <w:sz w:val="20"/>
        </w:rPr>
        <w:t>Wandanschlussdose WOB-AB</w:t>
      </w:r>
    </w:p>
    <w:p>
      <w:pPr>
        <w:pStyle w:val="Normal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p>
      <w:pPr>
        <w:pStyle w:val="Normal"/>
        <w:rPr/>
      </w:pPr>
      <w:r>
        <w:rPr>
          <w:rFonts w:cs="Arial" w:ascii="Geometr706 Md BT" w:hAnsi="Geometr706 Md BT"/>
          <w:sz w:val="20"/>
          <w:szCs w:val="20"/>
        </w:rPr>
        <w:t>Wandanschlussdose mit RJ45-Buchsen sowie klemmbaren Anschlüssen für Kabelinstallation</w:t>
      </w:r>
    </w:p>
    <w:p>
      <w:pPr>
        <w:pStyle w:val="Normal"/>
        <w:rPr/>
      </w:pPr>
      <w:r>
        <w:rPr>
          <w:rFonts w:cs="Arial" w:ascii="Geometr706 Md BT" w:hAnsi="Geometr706 Md BT"/>
          <w:sz w:val="20"/>
          <w:szCs w:val="20"/>
        </w:rPr>
        <w:t>geeignet zum Anschluss einer digitalen Sprechstelle aus dem VARIODYN® D1-System.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Arial" w:ascii="Geometr706 Md BT" w:hAnsi="Geometr706 Md BT"/>
          <w:sz w:val="20"/>
          <w:szCs w:val="20"/>
        </w:rPr>
        <w:t>Fabrikat: AV Digital</w:t>
      </w:r>
    </w:p>
    <w:p>
      <w:pPr>
        <w:pStyle w:val="Normal"/>
        <w:rPr>
          <w:rFonts w:ascii="Geometr706 Md BT" w:hAnsi="Geometr706 Md BT" w:cs="Arial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  <w:t>Typ: WOB-AB</w:t>
      </w:r>
    </w:p>
    <w:p>
      <w:pPr>
        <w:pStyle w:val="Normal"/>
        <w:rPr>
          <w:rFonts w:ascii="Geometr706 Md BT" w:hAnsi="Geometr706 Md BT" w:cs="Geometr706 Md BT"/>
          <w:sz w:val="20"/>
          <w:szCs w:val="20"/>
        </w:rPr>
      </w:pPr>
      <w:r>
        <w:rPr>
          <w:rFonts w:cs="Geometr706 Md BT" w:ascii="Geometr706 Md BT" w:hAnsi="Geometr706 Md BT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metr706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24:00Z</dcterms:created>
  <dc:creator>Michael Vößing</dc:creator>
  <dc:description/>
  <cp:keywords/>
  <dc:language>en-US</dc:language>
  <cp:lastModifiedBy> Monika Brauer</cp:lastModifiedBy>
  <dcterms:modified xsi:type="dcterms:W3CDTF">2011-05-04T14:15:00Z</dcterms:modified>
  <cp:revision>11</cp:revision>
  <dc:subject/>
  <dc:title>Digitale Sprechstelle DCS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3543632</vt:r8>
  </property>
  <property fmtid="{D5CDD505-2E9C-101B-9397-08002B2CF9AE}" pid="3" name="_AuthorEmail">
    <vt:lpwstr>m.voessing@mediaspro.de</vt:lpwstr>
  </property>
  <property fmtid="{D5CDD505-2E9C-101B-9397-08002B2CF9AE}" pid="4" name="_AuthorEmailDisplayName">
    <vt:lpwstr>Michael Vößing</vt:lpwstr>
  </property>
  <property fmtid="{D5CDD505-2E9C-101B-9397-08002B2CF9AE}" pid="5" name="_EmailSubject">
    <vt:lpwstr>Feuerwehrsprechstelle</vt:lpwstr>
  </property>
  <property fmtid="{D5CDD505-2E9C-101B-9397-08002B2CF9AE}" pid="6" name="_ReviewingToolsShownOnce">
    <vt:lpwstr/>
  </property>
</Properties>
</file>