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niverselles Eingangsmodul UI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nittstellemodul des VARIODYN® D1 Beschallungs-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ystems zur Anbindung von bis zu 2 analoge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udioeingangsquellen sowie bis zu 2 analoge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dioausgängen (CD-Player, analoge Sprechstellen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e Audioeingänge sind sowohl asymmetrisch auf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inch – Buchsen als auch symmetrisch (XLR-f) verfügba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e Audioausgänge sind sowohl asymmetrisch auf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inch – Buchsen als auch symmetrisch (XLR-m) verfügba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A/D Wandler: 24 bit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D/A Wandler: 24 bit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8 interne Kontakte, diese können p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ftwarekonfiguration in beliebiger Aufteilu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s potentialbezogene Eingangskontakte und/od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sgangskontakte festgelegt werden. Diese dienen z.B. d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teuerung von Gefahrenmeldesystemen oder gesteuert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n wie Blitzlampen oder Sirenen bzw. der externen Steu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.B. durch Brandmeldeanlagen oder USVs (Notstrombetrie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Anschluss an VARIODYN® D1 per DAL (Digital Audio Link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S/EBU Ein- und Ausgangssignal, Steuerdaten sow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 V Versorgungsspannung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mversorgung über </w:t>
      </w:r>
      <w:r>
        <w:rPr>
          <w:rFonts w:cs="Arial" w:ascii="Arial" w:hAnsi="Arial"/>
          <w:sz w:val="22"/>
          <w:szCs w:val="22"/>
        </w:rPr>
        <w:t>DA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uform 19", Höhe 1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inbaubar in 19"-Schrank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schlüsse</w:t>
      </w:r>
    </w:p>
    <w:p>
      <w:pPr>
        <w:pStyle w:val="Normal"/>
        <w:ind w:right="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 analoge Audioeingänge (XLR und RCA)</w:t>
      </w:r>
    </w:p>
    <w:p>
      <w:pPr>
        <w:pStyle w:val="Normal"/>
        <w:ind w:right="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 analoge Audioausgänge (XLR und RCA)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is zu 48 potentialbezogene Eingangskontakte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is zu 48 potentialbezogene Ausgangskontak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DAL Anschluss zu Digitalem Ausgangsmodul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(Digital Audio </w:t>
      </w:r>
      <w:r>
        <w:rPr>
          <w:rFonts w:cs="Arial" w:ascii="Arial" w:hAnsi="Arial"/>
          <w:sz w:val="22"/>
          <w:szCs w:val="22"/>
        </w:rPr>
        <w:t>Link - AES</w:t>
      </w:r>
      <w:r>
        <w:rPr>
          <w:rFonts w:cs="Arial" w:ascii="Arial" w:hAnsi="Arial"/>
          <w:color w:val="000000"/>
          <w:sz w:val="22"/>
          <w:szCs w:val="22"/>
        </w:rPr>
        <w:t>/EBU Ein- und Aus-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angssignal, Steuerdaten sowie 24 V Versorgungsspannung)</w:t>
      </w:r>
    </w:p>
    <w:p>
      <w:pPr>
        <w:pStyle w:val="Normal"/>
        <w:ind w:right="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zeigen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 LEDs für den Betriebszustand des Geräts:</w:t>
      </w:r>
    </w:p>
    <w:p>
      <w:pPr>
        <w:pStyle w:val="Normal"/>
        <w:ind w:right="1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etrieb, </w:t>
      </w:r>
      <w:r>
        <w:rPr>
          <w:rFonts w:cs="Arial" w:ascii="Arial" w:hAnsi="Arial"/>
          <w:sz w:val="22"/>
          <w:szCs w:val="22"/>
        </w:rPr>
        <w:t xml:space="preserve">Fehler 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 LEDs zur Signalisierung der angeschlossenen Audioeingänge/Audioausgänge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54-16 zugelassen, CPD-Nummer 0786-CPD-2099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S zugelassen, VdS Nummer G21012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brikat: AV Digita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: UI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32:00Z</dcterms:created>
  <dc:creator>DE783314</dc:creator>
  <dc:description/>
  <cp:keywords/>
  <dc:language>en-US</dc:language>
  <cp:lastModifiedBy>Markus Ackermann</cp:lastModifiedBy>
  <cp:lastPrinted>2004-01-16T09:20:00Z</cp:lastPrinted>
  <dcterms:modified xsi:type="dcterms:W3CDTF">2011-07-20T13:31:00Z</dcterms:modified>
  <cp:revision>7</cp:revision>
  <dc:subject/>
  <dc:title>Digitales Output-Modul DOM 4-24</dc:title>
</cp:coreProperties>
</file>